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营业执照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本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名称：</w:t>
      </w: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住所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法定代表人姓名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册资本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实收资本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公司类型：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030</wp:posOffset>
                </wp:positionH>
                <wp:positionV relativeFrom="paragraph">
                  <wp:posOffset>1169670</wp:posOffset>
                </wp:positionV>
                <wp:extent cx="1133475" cy="1188720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8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9pt;margin-top:92.1pt;width:89.2pt;height:93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1962150</wp:posOffset>
                </wp:positionV>
                <wp:extent cx="200025" cy="198120"/>
                <wp:effectExtent l="15240" t="1651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75.65pt;margin-top:154.5pt;width:15.7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经营范围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2530</wp:posOffset>
                </wp:positionH>
                <wp:positionV relativeFrom="paragraph">
                  <wp:posOffset>1443990</wp:posOffset>
                </wp:positionV>
                <wp:extent cx="226695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highlight w:val="yellow"/>
                              </w:rPr>
                              <w:t>仅供办理特殊工时使用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提供人：</w:t>
                            </w:r>
                            <w:r>
                              <w:rPr/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  <w:t>20**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**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72pt;mso-wrap-distance-left:9.05pt;mso-wrap-distance-right:9.05pt;mso-wrap-distance-top:0pt;mso-wrap-distance-bottom:0pt;margin-top:113.7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highlight w:val="yellow"/>
                        </w:rPr>
                        <w:t>仅供办理特殊工时使用。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提供人：</w:t>
                      </w:r>
                      <w:r>
                        <w:rPr/>
                        <w:t>***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  <w:t>20**</w:t>
                      </w:r>
                      <w:r>
                        <w:rPr/>
                        <w:t>年</w:t>
                      </w:r>
                      <w:r>
                        <w:rPr/>
                        <w:t>**</w:t>
                      </w:r>
                      <w:r>
                        <w:rPr/>
                        <w:t>月</w:t>
                      </w:r>
                      <w:r>
                        <w:rPr/>
                        <w:t>**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6:00Z</dcterms:created>
  <dc:creator>gw</dc:creator>
  <dc:description/>
  <cp:keywords/>
  <dc:language>en-US</dc:language>
  <cp:lastModifiedBy>Administrator</cp:lastModifiedBy>
  <dcterms:modified xsi:type="dcterms:W3CDTF">2016-04-27T09:14:00Z</dcterms:modified>
  <cp:revision>9</cp:revision>
  <dc:subject/>
  <dc:title>企业法人营业执照        须知     </dc:title>
</cp:coreProperties>
</file>