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404040"/>
          <w:spacing w:val="0"/>
          <w:sz w:val="36"/>
          <w:szCs w:val="36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水行政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  <w:t>执法重大执法决定法制审核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对公民处以超过一万元、对法人或者其他组织处以超过十万元罚款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没收公民违法所得或者非法财物价值超过五千元、没收法人或者其他组织违法所得或者非法财物价值超过五万元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降低资质等级、吊销许可证件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责令停产停业、责令关闭、限制从业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  <w:shd w:fill="FFFFFF" w:val="clear"/>
        </w:rPr>
        <w:t>法律、法规、规章规定的其他情形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0404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8:49:00Z</dcterms:created>
  <dc:creator>15501</dc:creator>
  <dc:description/>
  <dc:language>en-US</dc:language>
  <cp:lastModifiedBy>UOS-PC</cp:lastModifiedBy>
  <dcterms:modified xsi:type="dcterms:W3CDTF">2024-06-28T18:4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FCA3578E70986B7937E66C4F4300E</vt:lpwstr>
  </property>
  <property fmtid="{D5CDD505-2E9C-101B-9397-08002B2CF9AE}" pid="3" name="KSOProductBuildVer">
    <vt:lpwstr>2052-11.8.2.11958</vt:lpwstr>
  </property>
  <property fmtid="{D5CDD505-2E9C-101B-9397-08002B2CF9AE}" pid="4" name="commondata">
    <vt:lpwstr>commondata</vt:lpwstr>
  </property>
</Properties>
</file>