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承接工伤保险责任协议书</w:t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  <w:u w:val="single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甲方（原用人单位名称、组织机构代码）：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  <w:u w:val="single"/>
        </w:rPr>
        <w:t xml:space="preserve">                   </w:t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  <w:u w:val="single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乙方（新用人单位名称、组织机构代码）：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  <w:u w:val="single"/>
        </w:rPr>
        <w:t xml:space="preserve">                   </w:t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  <w:u w:val="single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丙方（工伤职工姓名及身份号码）：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  <w:u w:val="single"/>
        </w:rPr>
        <w:t xml:space="preserve">                         </w:t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widowControl/>
        <w:spacing w:lineRule="exact" w:line="400"/>
        <w:ind w:firstLine="64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鉴于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  <w:u w:val="single"/>
        </w:rPr>
        <w:t xml:space="preserve">                                   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原因，经甲、乙、丙三方共同协商，就丙方</w:t>
      </w:r>
      <w:r>
        <w:rPr>
          <w:rFonts w:ascii="仿宋_GB2312;仿宋" w:hAnsi="仿宋_GB2312;仿宋" w:cs="仿宋" w:eastAsia="仿宋_GB2312;仿宋"/>
          <w:sz w:val="28"/>
          <w:szCs w:val="28"/>
        </w:rPr>
        <w:t>的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工伤保险相关事宜达成一致并签订此</w:t>
      </w:r>
      <w:r>
        <w:rPr>
          <w:rFonts w:ascii="仿宋_GB2312;仿宋" w:hAnsi="仿宋_GB2312;仿宋" w:cs="仿宋" w:eastAsia="仿宋_GB2312;仿宋"/>
          <w:sz w:val="28"/>
          <w:szCs w:val="28"/>
        </w:rPr>
        <w:t>协议，三方应严格遵照执行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第一条  甲方同意解除与丙方的工伤保险关系、负责为其办理工伤保险关系转出手续。乙方同意承接丙方的工伤保险关系、负责为其办理工伤保险关系转入手续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第二条  工伤保险关系转出办理完毕当日，甲方应将《工伤保险关系转移业务告知书》两份、《工伤认定结论通知书》原件及复印件一份交给乙方，乙方应在当日到参保地社保经（代）办机构办理转入手续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未在转出当日办理转移材料交接手续的，由此产生的工伤保险责任由甲方承担；未在转移材料交接当日办理转入手续的，由此产生的工伤保险责任由乙方承担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第三条  丙方与甲方解除劳动关系、与乙方建立劳动关系的，甲方不支付一次性伤残就业补助金，至丙方与乙方解除劳动关系时，由乙方按规定支付一次性伤残就业补助金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 xml:space="preserve">第四条  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此协议一式五份，甲方乙方各两份，丙方一份。此协议</w:t>
      </w:r>
      <w:r>
        <w:rPr>
          <w:rFonts w:ascii="仿宋_GB2312;仿宋" w:hAnsi="仿宋_GB2312;仿宋" w:cs="仿宋" w:eastAsia="仿宋_GB2312;仿宋"/>
          <w:sz w:val="28"/>
          <w:szCs w:val="28"/>
        </w:rPr>
        <w:t>自签订之日起生效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甲方（盖公章）：　　　　　　    乙方（盖公章）：</w:t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法定代表人（签字） ：           法定代表人（签字）：</w:t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签定日期：   年  月 日          签定日期：   年  月 日</w:t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丙方（签字）：</w:t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签定日期：   年  月 日</w:t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工伤保险关系转移材料交接单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（组织机构代码：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）：</w:t>
      </w:r>
    </w:p>
    <w:p>
      <w:pPr>
        <w:pStyle w:val="Normal"/>
        <w:spacing w:lineRule="auto" w:line="360"/>
        <w:ind w:firstLine="518"/>
        <w:rPr>
          <w:rFonts w:ascii="仿宋_GB2312;仿宋" w:hAnsi="仿宋_GB2312;仿宋" w:eastAsia="仿宋_GB2312;仿宋" w:cs="仿宋"/>
          <w:sz w:val="28"/>
          <w:szCs w:val="28"/>
          <w:u w:val="single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 xml:space="preserve">我单位 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（组织机构代码：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）已于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" w:eastAsia="仿宋_GB2312;仿宋"/>
          <w:sz w:val="28"/>
          <w:szCs w:val="28"/>
        </w:rPr>
        <w:t>日为工伤职工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  <w:sz w:val="28"/>
          <w:szCs w:val="28"/>
        </w:rPr>
        <w:t>（公民身份号码：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）等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仿宋" w:eastAsia="仿宋_GB2312;仿宋"/>
          <w:sz w:val="28"/>
          <w:szCs w:val="28"/>
        </w:rPr>
        <w:t>人（多人的附名单）办理工伤保险关系转出手续，并将《工伤保险关系转移业务告知书》原件两份、《工伤认定结论通知书》原件及复印件一份交与你单位</w:t>
      </w:r>
      <w:r>
        <w:rPr>
          <w:rFonts w:eastAsia="仿宋_GB2312;仿宋" w:cs="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" w:eastAsia="仿宋_GB2312;仿宋"/>
          <w:sz w:val="28"/>
          <w:szCs w:val="28"/>
        </w:rPr>
        <w:t>根据已签订的《承接工伤保险责任协议书》，上述人员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  <w:lang w:val="zh-CN"/>
        </w:rPr>
        <w:t>的工伤保险责任自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  <w:lang w:val="zh-CN"/>
        </w:rPr>
        <w:t>起由你单位承担</w:t>
      </w:r>
      <w:r>
        <w:rPr>
          <w:rFonts w:ascii="仿宋_GB2312;仿宋" w:hAnsi="仿宋_GB2312;仿宋" w:cs="仿宋" w:eastAsia="仿宋_GB2312;仿宋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单位名称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 xml:space="preserve">（盖公章）：         </w:t>
      </w:r>
      <w:r>
        <w:rPr>
          <w:rFonts w:ascii="仿宋_GB2312;仿宋" w:hAnsi="仿宋_GB2312;仿宋" w:cs="仿宋" w:eastAsia="仿宋_GB2312;仿宋"/>
          <w:sz w:val="28"/>
          <w:szCs w:val="28"/>
        </w:rPr>
        <w:t>单位名称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（盖公章）：</w:t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法定代表人（签字）：         法定代表人（签字）：</w:t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签定日期：   年  月 日       签定日期：   年  月 日</w:t>
      </w:r>
    </w:p>
    <w:p>
      <w:pPr>
        <w:pStyle w:val="Normal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2:42:00Z</dcterms:created>
  <dc:creator>王威</dc:creator>
  <dc:description/>
  <cp:keywords/>
  <dc:language>en-US</dc:language>
  <cp:lastModifiedBy>Zhe Ma</cp:lastModifiedBy>
  <dcterms:modified xsi:type="dcterms:W3CDTF">2017-05-26T02:42:00Z</dcterms:modified>
  <cp:revision>2</cp:revision>
  <dc:subject/>
  <dc:title/>
</cp:coreProperties>
</file>