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3"/>
        <w:gridCol w:w="236"/>
        <w:gridCol w:w="236"/>
        <w:gridCol w:w="1288"/>
      </w:tblGrid>
      <w:tr>
        <w:trPr>
          <w:trHeight w:val="829" w:hRule="atLeast"/>
        </w:trPr>
        <w:tc>
          <w:tcPr>
            <w:tcW w:w="16253" w:type="dxa"/>
            <w:gridSpan w:val="4"/>
            <w:tcBorders/>
            <w:vAlign w:val="center"/>
          </w:tcPr>
          <w:p>
            <w:pPr>
              <w:pStyle w:val="Normal"/>
              <w:widowControl/>
              <w:ind w:left="-44" w:firstLine="2926"/>
              <w:rPr/>
            </w:pPr>
            <w:r>
              <w:rPr>
                <w:rFonts w:eastAsia="方正小标宋简体" w:cs="方正小标宋简体" w:ascii="方正小标宋简体" w:hAnsi="方正小标宋简体"/>
                <w:bCs/>
                <w:i/>
                <w:kern w:val="0"/>
                <w:sz w:val="44"/>
                <w:szCs w:val="44"/>
              </w:rPr>
              <w:t xml:space="preserve"> </w:t>
            </w:r>
            <w:r>
              <w:rPr>
                <w:rFonts w:eastAsia="方正小标宋简体" w:cs="方正小标宋简体" w:ascii="方正小标宋简体" w:hAnsi="方正小标宋简体"/>
                <w:bCs/>
                <w:kern w:val="0"/>
                <w:sz w:val="44"/>
                <w:szCs w:val="44"/>
              </w:rPr>
              <w:t xml:space="preserve"> </w:t>
            </w: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44"/>
                <w:szCs w:val="44"/>
              </w:rPr>
              <w:t>2020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44"/>
                <w:szCs w:val="44"/>
              </w:rPr>
              <w:t>年朝阳区项目支出绩效目标执行监控表</w:t>
            </w:r>
          </w:p>
        </w:tc>
      </w:tr>
      <w:tr>
        <w:trPr>
          <w:trHeight w:val="458" w:hRule="atLeast"/>
        </w:trPr>
        <w:tc>
          <w:tcPr>
            <w:tcW w:w="144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部门名称：垡头街道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14493" w:type="dxa"/>
            <w:tcBorders/>
            <w:vAlign w:val="center"/>
          </w:tcPr>
          <w:tbl>
            <w:tblPr>
              <w:tblW w:w="14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"/>
              <w:gridCol w:w="1913"/>
              <w:gridCol w:w="1417"/>
              <w:gridCol w:w="1559"/>
              <w:gridCol w:w="2615"/>
              <w:gridCol w:w="1701"/>
              <w:gridCol w:w="3368"/>
              <w:gridCol w:w="742"/>
            </w:tblGrid>
            <w:tr>
              <w:trPr/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Cs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Cs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 w:val="24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Cs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 w:val="24"/>
                    </w:rPr>
                    <w:t>项目金额（万元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Cs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 w:val="24"/>
                    </w:rPr>
                    <w:t>预算执行率</w:t>
                  </w:r>
                </w:p>
              </w:tc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Cs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 w:val="24"/>
                    </w:rPr>
                    <w:t>绩效目标内容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Cs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 w:val="24"/>
                    </w:rPr>
                    <w:t>（产出、效果指标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Cs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 w:val="24"/>
                    </w:rPr>
                    <w:t>目标完成</w:t>
                  </w: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 w:val="24"/>
                    </w:rPr>
                    <w:t>情况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Cs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 w:val="24"/>
                    </w:rPr>
                    <w:t>目标执行偏差原因分析及对策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Cs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 w:val="24"/>
                    </w:rPr>
                    <w:t>备注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426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  <w:t>（一）</w:t>
                  </w:r>
                  <w:r>
                    <w:rPr>
                      <w:kern w:val="0"/>
                    </w:rPr>
                    <w:t>2020</w:t>
                  </w:r>
                  <w:r>
                    <w:rPr>
                      <w:kern w:val="0"/>
                    </w:rPr>
                    <w:t>年垡头街道义务兵优待金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  <w:t>项目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  <w:t>项目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  <w:t>类别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  <w:t>)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kern w:val="0"/>
                    </w:rPr>
                    <w:t>2020</w:t>
                  </w:r>
                  <w:r>
                    <w:rPr>
                      <w:kern w:val="0"/>
                    </w:rPr>
                    <w:t>年垡头街道义务兵优待金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  <w:t>12.877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  <w:t>12.8778</w:t>
                  </w:r>
                </w:p>
              </w:tc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kern w:val="0"/>
                    </w:rPr>
                    <w:t>按时足额将义务兵优待金发放到义务兵银行卡中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  <w:t>已完成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  <w:t>无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426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  <w:t>（二）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  <w:t>……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  <w:t>项目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  <w:t>项目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  <w:t>类别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  <w:t>)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26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  <w:t>（三）其它重点项目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276" w:footer="992" w:bottom="1134"/>
          <w:pgNumType w:start="8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spacing w:lineRule="exact" w:line="300"/>
        <w:rPr>
          <w:rFonts w:ascii="仿宋_GB2312" w:hAnsi="仿宋_GB2312" w:eastAsia="仿宋_GB2312" w:cs="宋体;SimSun"/>
          <w:bCs/>
          <w:color w:val="FF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FF0000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474" w:gutter="0" w:header="0" w:top="1911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29:00Z</dcterms:created>
  <dc:creator>信息发布员</dc:creator>
  <dc:description/>
  <cp:keywords/>
  <dc:language>en-US</dc:language>
  <cp:lastModifiedBy>Lenovo User</cp:lastModifiedBy>
  <dcterms:modified xsi:type="dcterms:W3CDTF">2021-08-12T09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