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CBD</w:t>
      </w:r>
      <w:r>
        <w:rPr>
          <w:rFonts w:ascii="方正小标宋简体" w:hAnsi="方正小标宋简体" w:eastAsia="方正小标宋简体"/>
          <w:sz w:val="36"/>
          <w:szCs w:val="36"/>
        </w:rPr>
        <w:t>核心区建设期公共区域现场管理运行服务项目支出绩效评价报告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项目概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项目背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CBD</w:t>
      </w:r>
      <w:r>
        <w:rPr>
          <w:rFonts w:ascii="仿宋_GB2312" w:hAnsi="仿宋_GB2312" w:cs="仿宋_GB2312" w:eastAsia="仿宋_GB2312"/>
          <w:sz w:val="32"/>
          <w:szCs w:val="32"/>
        </w:rPr>
        <w:t>核心区位于国贸桥的东北角，西起东三环辅路，东至针织路，北临光华路，南临建国路，南北长约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米，东西宽约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米，总占地面积约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公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核心区北区地上道路建设已基本完成，具备与周边道路连通以及通行条件；北区综合管廊主体结构已完成，管廊电力、热力、给水、通信等市政管线已运行，并配备了临时机电设备。为保障核心区建设期公共区域及地下管廊运行安全，对核心区公共区域及地下管廊进行日常运行管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主要内容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核心区北区地面公共区域及地下综合管廊提供综合管理服务、安全管理服务、设施设备维护、卫生保洁服务、宣传及环境布置以及其他相关服务工作，管理面积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6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平方米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投入及资金使用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全年预算资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金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806.4572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北京市朝阳区财政局批复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6.4572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资金到位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全年项目资金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6.4572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绩效目标为：保障核心区公共区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含综合管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管理、安全管理、设备设施运行维护、卫生保洁、宣传及环境布置、防汛、应急及其他协调、服务保障等工作，保障管理范围安全，无重大安全责任事故，设备设施运行正常，卫生达标、环境整洁，周边秩序良好，应急处置及时，保障核心区建设顺利推进和市政能源供应安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阶段性目标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内保障服务区域范围内安全稳定，设备设施运行正常，卫生达标、环境整洁，周边秩序良好，应急处置及时，与相关单位配合高效，各项工作开展顺利，不发生重大安全责任事故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绩效评价目的、对象和范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目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绩效评价，衡量和考核该项目的项目申报、预算执行及项目验收等全过程管理和绩效情况。对项目资金决策过程的合理性、过程管理的规范性和绩效目标实现程度进行综合评价，总结分析项目资金实施效果，检验预期目标实现程度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象和范围：评价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CBD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核心区建设期公共区域现场管理运行服务”项目管理过程、项目产出、项目效益情况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绩效评价原则、评价指标体系（附表说明）、评价方法、评价标准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评价原则：遵循“客观、公正、科学、规范”的原则，结合项目的特点，采用比较法和因素分析法等方法，定性与定量相结合，从项目决策、项目过程、项目产出、项目效益四个方面对本项目开展绩效评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指标体系：根据项目特点，项目实施部门与绩效专家进行了充分讨论和沟通，对年度绩效目标进行合理设置，明确项目年度工作目标、任务、时间安排和工作要求等具体事项。年度绩效指标从预算执行、产出、成本、效益、满意度五个方面进行设置，满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 一是执行指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评价资金投入和使用；二是产出指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评价产出数量、产出质量、产出时效、产出成本；三是成本指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评价项目成本控制情况；四是效益指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评价实施效益；五是满意度指标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主要评价服务对象对项目实施的满意程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如下表：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朝阳区项目支出绩效自评表（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>2023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  <w:t>年度</w:t>
      </w:r>
      <w:r>
        <w:rPr>
          <w:rFonts w:ascii="宋体" w:hAnsi="宋体" w:cs="宋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</w:t>
      </w:r>
    </w:p>
    <w:tbl>
      <w:tblPr>
        <w:tblStyle w:val="5"/>
        <w:tblW w:w="89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922"/>
        <w:gridCol w:w="1189"/>
        <w:gridCol w:w="1899"/>
        <w:gridCol w:w="1225"/>
        <w:gridCol w:w="1063"/>
        <w:gridCol w:w="563"/>
        <w:gridCol w:w="511"/>
        <w:gridCol w:w="1186"/>
      </w:tblGrid>
      <w:tr>
        <w:trPr>
          <w:trHeight w:val="34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标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一级指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实际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分值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得分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完成值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产出指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服务人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管理面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6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平方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6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平方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每班全年安保执勤班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设备设施数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台（套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9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道路每日清扫频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服务人员到岗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管理区域清洁保洁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设备设施运行完好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&amp;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度考核优良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治安事件发生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.0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服务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应急事件相应响应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分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分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效益指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社会效益指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保障区域环境整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良中低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维护核心区安全秩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良中低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可持续影响指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保障区域安全稳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良中低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促进区域经济发展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良中低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服务对象满意度指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服务对象问卷调查满意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年投诉事件次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成本指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经济成本指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每平方地均成本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.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每人年人均成本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.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标准：本次绩效评价标准为计划标准，以该项目制定的目标、计划、预算作为评价标准，对绩效指标完成情况进行比较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料收集和审核：结合项目具体情况，通过现场调研、电话、邮件等方式，对全年工作完成情况进行复盘。收集了项目的成果性资料，并对相关材料进行了完整性和规范性整理和补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具评价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考核结果，结合评价过程中收集到的资料，对该项目绩效情况进行综合分析，撰写绩效评价报告。</w:t>
      </w:r>
    </w:p>
    <w:p>
      <w:pPr>
        <w:pStyle w:val="Normal"/>
        <w:numPr>
          <w:ilvl w:val="0"/>
          <w:numId w:val="3"/>
        </w:numPr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widowControl/>
        <w:ind w:firstLine="640"/>
        <w:jc w:val="left"/>
        <w:textAlignment w:val="center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自评基于对合同服务内容的考核情况，项目采取按月进行考核的方式，对供应商进行过程性管理。考核内容及标准如下：</w:t>
      </w:r>
    </w:p>
    <w:tbl>
      <w:tblPr>
        <w:tblStyle w:val="5"/>
        <w:tblW w:w="11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93"/>
        <w:gridCol w:w="6300"/>
        <w:gridCol w:w="1227"/>
        <w:gridCol w:w="834"/>
        <w:gridCol w:w="790"/>
      </w:tblGrid>
      <w:tr>
        <w:trPr>
          <w:trHeight w:val="312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查方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扣分</w:t>
            </w:r>
          </w:p>
        </w:tc>
      </w:tr>
      <w:tr>
        <w:trPr>
          <w:trHeight w:val="312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核标准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部管理    满分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制度管理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建立健全现场管理各项管理制度，明确岗位职责，建立考核制度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计划管理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按时提交年度工作计划、季度具体执行方案、月度总结、周报告、人员排班表等文件，文件内容要完整细致符合甲方要求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人员管理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根据现场管理方案，配足各岗位工作人员。建立员工档案，包括员工职务、年龄、籍贯、身份证号等基本信息，如有人员调整需立即更新报备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阅资料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理人员严格执行规定工作时间，无迟到早退情况，有相应的考勤记录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保人员以中青年为主，</w:t>
            </w:r>
            <w:r>
              <w:rPr>
                <w:rFonts w:cs="宋体" w:ascii="宋体" w:hAnsi="宋体"/>
                <w:sz w:val="21"/>
                <w:szCs w:val="21"/>
              </w:rPr>
              <w:t>45</w:t>
            </w:r>
            <w:r>
              <w:rPr>
                <w:rFonts w:ascii="宋体" w:hAnsi="宋体" w:cs="宋体"/>
                <w:sz w:val="21"/>
                <w:szCs w:val="21"/>
              </w:rPr>
              <w:t>周岁以下人员占总数</w:t>
            </w:r>
            <w:r>
              <w:rPr>
                <w:rFonts w:cs="宋体" w:ascii="宋体" w:hAnsi="宋体"/>
                <w:sz w:val="21"/>
                <w:szCs w:val="21"/>
              </w:rPr>
              <w:t>90%</w:t>
            </w:r>
            <w:r>
              <w:rPr>
                <w:rFonts w:ascii="宋体" w:hAnsi="宋体" w:cs="宋体"/>
                <w:sz w:val="21"/>
                <w:szCs w:val="21"/>
              </w:rPr>
              <w:t>以上，身高不低于</w:t>
            </w:r>
            <w:r>
              <w:rPr>
                <w:rFonts w:cs="宋体" w:ascii="宋体" w:hAnsi="宋体"/>
                <w:sz w:val="21"/>
                <w:szCs w:val="21"/>
              </w:rPr>
              <w:t>1.7</w:t>
            </w:r>
            <w:r>
              <w:rPr>
                <w:rFonts w:ascii="宋体" w:hAnsi="宋体" w:cs="宋体"/>
                <w:sz w:val="21"/>
                <w:szCs w:val="21"/>
              </w:rPr>
              <w:t>米，身体健康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阅资料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　</w:t>
            </w:r>
          </w:p>
        </w:tc>
      </w:tr>
      <w:tr>
        <w:trPr>
          <w:trHeight w:val="43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岗位工作人员熟知岗位职责和工作标准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询问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3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岗位工作人员廉洁守纪，不出现吃拿卡要现象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反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人员培训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定培训计划，每月至少组织一次全员培训。安保人员正式上岗前须接受入职培训，考试合格方可上岗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培训记录及时归档，记录内容全面，应包括培训内容、参训人员签到、现场照片等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部管理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事项办理     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时受理各相关单位的申报事项，无特殊情况，不得延误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反馈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真审核各单位申报事项，进行现场踏勘，出具客观合理的意见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服务保障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做好到公共区域考察、参观团队接待服务保障工作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甲方反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现场管理中无各类举报投诉事件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反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积极落实甲方的工作要求，高质量完成甲方的交办事项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方反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档案管理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档案齐全，应包括施工单位申报、日常运行记录，物资管理等，做到分类成册，管理完善，查阅方便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查阅档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　</w:t>
            </w:r>
          </w:p>
        </w:tc>
      </w:tr>
      <w:tr>
        <w:trPr>
          <w:trHeight w:val="626" w:hRule="exac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管理    满分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　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现场秩序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核心区内部道路保持畅通，车辆按照道路标志标线及限速行驶，通行指挥有序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车辆凭证进入，临时停靠作业时按要求放置车证，驾驶员车内待命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38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车辆根据申报批复内容在指定区域停靠，并严格落实审批停靠时间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38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车辆车况良好，超高、超宽、超重及特殊车辆根据申报批复进场作业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区公共区域人员及综合管廊无闲杂人员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81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治安秩序良好，发现打架斗殴等扰乱正常秩序现象及时制止并上报甲方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区域无未经批准私自停放、占压情况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心区周边道路无游商散贩，共享单车摆放整齐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日对周边环境进行巡视，及时协调解决秩序乱点问题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12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查方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扣分</w:t>
            </w:r>
          </w:p>
        </w:tc>
      </w:tr>
      <w:tr>
        <w:trPr>
          <w:trHeight w:val="312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核标准</w:t>
            </w:r>
          </w:p>
        </w:tc>
        <w:tc>
          <w:tcPr>
            <w:tcW w:w="12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管理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环境保洁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区域及管廊干净整洁，无生活垃圾、建筑垃圾等杂物，无积水积雪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廊及道路标志及标识齐备、清晰明确、整洁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区域按要求设分类垃圾桶，现场垃圾日产日清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区域设施、设备定期清洁，无灰尘，无污渍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面无遗撒。如有车辆遗撒，应及时制止并督促责任单位及时完成清理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室、各岗亭做到“四净三无”， 即地面净、桌面净、墙面净、门面净，无灰尘、无纸屑、无杂物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设施维护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护栏、闸机、伸缩门等交通设施完好，定期保养清洁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屏、音箱等信息发布系统使用正常，定期维护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廊内机电设施设备完好，运转正常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廊内照明、通讯等设施设备完好齐备，使用正常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消防设备足额配置，完好无损，可随时起用，每月进行一次全面检查，做好记录，更换封条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面状况良好。如有路面破损，应做好记录及时上报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控设备正常使用。影像资料和报警记录应留存</w:t>
            </w: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日备查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固定资产定期盘点，不得挪作他用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管理　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安全应急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定应急预案，定期组织应急演练（不少于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次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年）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   查阅文件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如发生应急事件，应按照应急预案处理，及时报告并做好记录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与管廊无火灾安全隐患，消防通道畅通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各项目、各专业公司建立沟通联络机制，完备应急体系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执勤管理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工作人员统一着装，装备佩戴规范，仪容仪表整齐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工作人员严格按照排班表中的人员安排及时间到岗执勤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工作人员严格规范行为举止，文明执勤，无吸烟、嘻闹、玩手机等各类与执勤无关行为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工作人员做好值班记录，值班记录填写规范、无漏缺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主管熟悉当天事项申报情况，并督促相关单位按照申报进行作业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门岗人员按规定查验证件，无证车辆、无关人员禁止入内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廊管理人员按规定查验证件，做好登记，无关人员禁止进入管廊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巡逻人员按规定时间、地点巡视，巡查记录填写规范、无漏缺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   查阅资料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49" w:hRule="exac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控人员认真监视监控画面，发现问题及时跟踪报告，做好监控记录。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查阅资料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创新服务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建言献策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动提出合理化建议，对提高区域运行效率及整体环境发挥出实际作用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方反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外部评价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得上级领导及服务对象的好评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甲方反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出现较大及以上工作失误或主责安全责任事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场检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得分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注：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考核内容细项未达标，发现一处扣分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.5~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，直到扣完该细项分值为止。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如发生工作人员廉洁守纪未达标，人员管理分项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全部扣除。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创新服务为加分项，加分后总得分超过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，得分仍计为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。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widowControl/>
        <w:ind w:firstLine="640"/>
        <w:jc w:val="left"/>
        <w:textAlignment w:val="center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年共考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考核结果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Style w:val="5"/>
        <w:tblW w:w="89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6"/>
        <w:gridCol w:w="2311"/>
        <w:gridCol w:w="3725"/>
      </w:tblGrid>
      <w:tr>
        <w:trPr>
          <w:trHeight w:val="312" w:hRule="atLeast"/>
        </w:trPr>
        <w:tc>
          <w:tcPr>
            <w:tcW w:w="8962" w:type="dxa"/>
            <w:gridSpan w:val="3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CB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核心区建设期公共区域现场管理运行服务工作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考核评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统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表</w:t>
            </w:r>
          </w:p>
        </w:tc>
      </w:tr>
      <w:tr>
        <w:trPr>
          <w:trHeight w:val="312" w:hRule="atLeast"/>
        </w:trPr>
        <w:tc>
          <w:tcPr>
            <w:tcW w:w="8962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考核日期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得分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等级评定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良好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  <w:tr>
        <w:trPr>
          <w:trHeight w:val="11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优秀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决策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CBD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委会根据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工作任务，申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CBD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核心区建设期公共区域现场管理运行服务项目，符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CBD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委会提高政府公共服务水平管理要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申报前，项目经过集体决策，研究确定项目预算后上报北京市朝阳区财政局，项目立项程序规范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目标与项目实施内容相符、紧密相关，明确了公共区域现场管理面积、管理质量要求、管理成本、完成时间和预期管理效果等关键内容，便于科学把控项目实施，绩效目标设定比较合理，但时效指标未按照项目实施节点细化。</w:t>
      </w:r>
    </w:p>
    <w:p>
      <w:pPr>
        <w:pStyle w:val="Normal"/>
        <w:numPr>
          <w:ilvl w:val="0"/>
          <w:numId w:val="4"/>
        </w:numPr>
        <w:spacing w:lineRule="exact" w:line="600"/>
        <w:ind w:firstLine="640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项目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产出及效益</w:t>
      </w:r>
      <w:r>
        <w:rPr>
          <w:rFonts w:ascii="楷体_GB2312" w:hAnsi="楷体_GB2312" w:cs="楷体_GB2312" w:eastAsia="楷体_GB2312"/>
          <w:sz w:val="32"/>
          <w:szCs w:val="32"/>
        </w:rPr>
        <w:t>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实施加强了对核心区各门口、周边，尤其是光华路路段共享单车乱停放的整治工作，提高了核心区人员的规范停车意识，维护了核心区周边环境秩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G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信、大数据、云计算、互联网等现代技术，充分发挥物业综合管理平台和管廊智慧化平台作用，将核心区物业服务管理由线下老旧模式转变到线上，通过应急处置、信息发布、在线讨论、线上审批、巡检业务、合同管理、设施设备管理、档案管理、自动存档及统计分析、导入导出等功能，实现现场服务管理工作的智慧化、信息化、便捷化，全面提高工作效率，规范管理工作流程，提升了服务管理品质。同时通过增加监控摄像头，实现核心区现场全面无死角的在线实时监控，通过信息发布系统，实现核心区现场的安全宣传和应急联动广播，通过门禁和数据统计等系统，实现了人员进出实名管控和数据的实时统计，全面提升了核心区现场的物业服务质量，进一步有效保障区域安全和人员安全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第三方监管不到位，项目负责人对第三方运维工作日常监督检查过程中缺少检查记录，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CBD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核心区建设期公共区域现场管理运行服务工作考核评分表》中扣分事项支撑材料不足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今后将加强项目监管，日常监督检查过程中注重过程留痕，设计行之有效的检查记录表，详细记录检查时间、内容、过程、发现的问题和整改结果，督促整改落实，同时对发现的问题拍照留痕。</w:t>
      </w:r>
    </w:p>
    <w:p>
      <w:pPr>
        <w:pStyle w:val="Normal"/>
        <w:numPr>
          <w:ilvl w:val="0"/>
          <w:numId w:val="5"/>
        </w:numPr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有关建议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6"/>
        </w:numPr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其他需要说明的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rFonts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  <w:color w:val="000000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271.25pt;margin-top:0pt;width:143.95pt;height:18.9pt;mso-wrap-style:none;v-text-anchor:top;mso-position-horizontal:right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rFonts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  <w:color w:val="000000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autoRedefine/>
    <w:uiPriority w:val="0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/>
      <w:b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autoRedefine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 w:customStyle="1">
    <w:name w:val="列出段落1"/>
    <w:basedOn w:val="Normal"/>
    <w:autoRedefine/>
    <w:uiPriority w:val="34"/>
    <w:qFormat/>
    <w:pPr>
      <w:ind w:firstLine="420"/>
    </w:pPr>
    <w:rPr>
      <w:rFonts w:ascii="Calibri" w:hAnsi="Calibri" w:cs="黑体"/>
      <w:szCs w:val="22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0</Pages>
  <Words>4950</Words>
  <Characters>5208</Characters>
  <CharactersWithSpaces>54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李锦钰</cp:lastModifiedBy>
  <cp:lastPrinted>2024-02-27T08:26:00Z</cp:lastPrinted>
  <dcterms:modified xsi:type="dcterms:W3CDTF">2024-07-10T03:51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78D45011E4C13B71FCAEEC0C83EA5_12</vt:lpwstr>
  </property>
  <property fmtid="{D5CDD505-2E9C-101B-9397-08002B2CF9AE}" pid="3" name="KSOProductBuildVer">
    <vt:lpwstr>2052-12.1.0.16929</vt:lpwstr>
  </property>
</Properties>
</file>