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4</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污染土壤生物修复智能监测预警系统的开发及应用</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中国环境科学研究院</w:t>
      </w:r>
      <w:r>
        <w:rPr>
          <w:rFonts w:cs="宋体;SimSun" w:ascii="宋体;SimSun" w:hAnsi="宋体;SimSun"/>
          <w:sz w:val="28"/>
          <w:szCs w:val="28"/>
        </w:rPr>
        <w:t>;2</w:t>
      </w:r>
      <w:r>
        <w:rPr>
          <w:rFonts w:ascii="宋体;SimSun" w:hAnsi="宋体;SimSun" w:cs="宋体;SimSun"/>
          <w:sz w:val="28"/>
          <w:szCs w:val="28"/>
        </w:rPr>
        <w:t>、北京工业大学</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王晓伟</w:t>
      </w:r>
      <w:r>
        <w:rPr>
          <w:rFonts w:cs="宋体;SimSun" w:ascii="宋体;SimSun" w:hAnsi="宋体;SimSun"/>
          <w:sz w:val="28"/>
          <w:szCs w:val="28"/>
        </w:rPr>
        <w:t>;2</w:t>
      </w:r>
      <w:r>
        <w:rPr>
          <w:rFonts w:ascii="宋体;SimSun" w:hAnsi="宋体;SimSun" w:cs="宋体;SimSun"/>
          <w:sz w:val="28"/>
          <w:szCs w:val="28"/>
        </w:rPr>
        <w:t>、王文思</w:t>
      </w:r>
      <w:r>
        <w:rPr>
          <w:rFonts w:cs="宋体;SimSun" w:ascii="宋体;SimSun" w:hAnsi="宋体;SimSun"/>
          <w:sz w:val="28"/>
          <w:szCs w:val="28"/>
        </w:rPr>
        <w:t>;3</w:t>
      </w:r>
      <w:r>
        <w:rPr>
          <w:rFonts w:ascii="宋体;SimSun" w:hAnsi="宋体;SimSun" w:cs="宋体;SimSun"/>
          <w:sz w:val="28"/>
          <w:szCs w:val="28"/>
        </w:rPr>
        <w:t>、魏潇淑</w:t>
      </w:r>
      <w:r>
        <w:rPr>
          <w:rFonts w:cs="宋体;SimSun" w:ascii="宋体;SimSun" w:hAnsi="宋体;SimSun"/>
          <w:sz w:val="28"/>
          <w:szCs w:val="28"/>
        </w:rPr>
        <w:t>;4</w:t>
      </w:r>
      <w:r>
        <w:rPr>
          <w:rFonts w:ascii="宋体;SimSun" w:hAnsi="宋体;SimSun" w:cs="宋体;SimSun"/>
          <w:sz w:val="28"/>
          <w:szCs w:val="28"/>
        </w:rPr>
        <w:t>、杨霓云</w:t>
      </w:r>
      <w:r>
        <w:rPr>
          <w:rFonts w:cs="宋体;SimSun" w:ascii="宋体;SimSun" w:hAnsi="宋体;SimSun"/>
          <w:sz w:val="28"/>
          <w:szCs w:val="28"/>
        </w:rPr>
        <w:t>;5</w:t>
      </w:r>
      <w:r>
        <w:rPr>
          <w:rFonts w:ascii="宋体;SimSun" w:hAnsi="宋体;SimSun" w:cs="宋体;SimSun"/>
          <w:sz w:val="28"/>
          <w:szCs w:val="28"/>
        </w:rPr>
        <w:t>、王富加</w:t>
      </w:r>
      <w:r>
        <w:rPr>
          <w:rFonts w:cs="宋体;SimSun" w:ascii="宋体;SimSun" w:hAnsi="宋体;SimSun"/>
          <w:sz w:val="28"/>
          <w:szCs w:val="28"/>
        </w:rPr>
        <w:t>;6</w:t>
      </w:r>
      <w:r>
        <w:rPr>
          <w:rFonts w:ascii="宋体;SimSun" w:hAnsi="宋体;SimSun" w:cs="宋体;SimSun"/>
          <w:sz w:val="28"/>
          <w:szCs w:val="28"/>
        </w:rPr>
        <w:t>、肖欣欣</w:t>
      </w:r>
      <w:r>
        <w:rPr>
          <w:rFonts w:cs="宋体;SimSun" w:ascii="宋体;SimSun" w:hAnsi="宋体;SimSun"/>
          <w:sz w:val="28"/>
          <w:szCs w:val="28"/>
        </w:rPr>
        <w:t>;7</w:t>
      </w:r>
      <w:r>
        <w:rPr>
          <w:rFonts w:ascii="宋体;SimSun" w:hAnsi="宋体;SimSun" w:cs="宋体;SimSun"/>
          <w:sz w:val="28"/>
          <w:szCs w:val="28"/>
        </w:rPr>
        <w:t>、娄洪波</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土壤修复监测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11078138.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11-2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王晓伟，肖欣欣，郝旭坤，王富加，杨霓云，娄洪波</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环境科学研究院，河北会有环保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用于环保数据预警系统的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10453105.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10-1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王文思，邱梓奇，吉彦平，赵伯言</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工业大学</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场地仿真管理方法、装置、电子设备及存储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0498453.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6-2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王晓雯，王文思，吉彦平，陈旺鑫，马一鸣，赵伯言</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工业大学</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三维模型构建方法、装置、电子设备及存储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0473419.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3-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陈旺鑫，王文思，吉彦平，王晓雯，赵伯言，马一鸣</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工业大学</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对半挥发性有机污染物释放进行采样的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20884252.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8-0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王晓伟，董淮晋，汪素芳，孟甜，冯学良，何连生</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环境科学研究院</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用于挥发性有机物的燃烧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21746987.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2-0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王晓伟，董淮晋，汪素芳，孟甜，冯学良，何连生</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环境科学研究院</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标准</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焦化污染土壤多环芳烃生物修复智能监测设备配置技术指南</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团体标准</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T/ACEF 112-202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12-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北京工业大学，中国环境科学研究院，天津大学，北京建工环境修复股份有限公司，河南省科悦环境技术研究院有限公司，天津壹鸣环境污染治理有限公司</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王文思，魏潇淑，王晓伟，杨霓云，李鹏，何理，罗春辉，杨乐巍，郭涛，段旭，王富加，肖欣欣，刘渊文，孙晓晨，丁浩然，王丽娜，高强，耿淑琴，吴文君，李佳慧</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标准</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焦化污染土壤多环芳烃生物修复智能监测预警技术指南</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团体标准</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T/ACEF 111</w:t>
            </w:r>
            <w:r>
              <w:rPr>
                <w:rFonts w:ascii="宋体;SimSun" w:hAnsi="宋体;SimSun" w:cs="宋体;SimSun"/>
                <w:szCs w:val="21"/>
                <w:lang w:val="en-US" w:eastAsia="en-US"/>
              </w:rPr>
              <w:t>－</w:t>
            </w:r>
            <w:r>
              <w:rPr>
                <w:rFonts w:cs="宋体;SimSun" w:ascii="宋体;SimSun" w:hAnsi="宋体;SimSun"/>
                <w:szCs w:val="21"/>
                <w:lang w:val="en-US" w:eastAsia="en-US"/>
              </w:rPr>
              <w:t>202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12-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环境科学研究院，北京工业大学，河南省科悦环境技术研究院有限公司，天津大学，北京建工环境修复股份有限公司，天津壹鸣环境污染治理有限公司，北京化工大学</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魏潇淑，王晓伟，王文思，杨霓云，李鹏，何理，张列宇，罗春辉，肖欣欣，杨乐巍，刘渊文，郭涛，徐仲均，王富加，段旭，孟甜，丁浩然，谢倩，陈成，高强，耿淑琴</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Bio-slurry-based biodegradation technology for organically contaminated soils: current work and future directions</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Journal of Environmental Chemical Engineering</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4-01-2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王晓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王富加</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王富加，孙静，庞荣，肖欣欣，王晓伟，娄洪波</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Research progress of bio-slurry remediation technology for organic contaminated soil</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RSC Advances</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3-04-0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王晓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孙静</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孙静，王富加，贾笑晗，王晓伟，肖欣欣，董淮晋</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Development and validation of an improved QuEChERS method for the extraction of semi-volatile organic compounds (SVOCs) from complex soils</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Analytical Methods</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3-09-0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王晓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娄洪波</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娄洪波，王富加，赵航辰，汪素芳，肖欣欣，杨延梅，王晓伟</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Design and application of an intelligent monitoring and early warning system for bioremediation of coking contaminated sites</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Eighth International Conference on Electronic Technology and Information Science(ICETIS 2023)</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3-06-2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郑梦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王晓雯</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王晓雯，王文思，杨霓云，王晓伟，王富加，魏潇淑，吉彦平，陈旺鑫，郑梦怡</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An environmental digital twin construction method for 3D modeling</w:t>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第四届人工智能与机电自动化国际学术会议（</w:t>
            </w:r>
            <w:r>
              <w:rPr>
                <w:rFonts w:cs="宋体;SimSun" w:ascii="宋体;SimSun" w:hAnsi="宋体;SimSun"/>
                <w:szCs w:val="21"/>
                <w:lang w:val="en-US" w:eastAsia="en-US"/>
              </w:rPr>
              <w:t>AIEA 2023</w:t>
            </w:r>
            <w:r>
              <w:rPr>
                <w:rFonts w:ascii="宋体;SimSun" w:hAnsi="宋体;SimSun" w:cs="宋体;SimSun"/>
                <w:szCs w:val="21"/>
                <w:lang w:val="en-US" w:eastAsia="en-US"/>
              </w:rPr>
              <w:t>）</w:t>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3-12-01</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王文思</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陈旺鑫</w:t>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陈旺鑫，李嘉伟，吉彦平，王文思</w:t>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当下焦化场地的生物修复技术本身虽然展现出对环境友好和成本效益的潜力，但在规模化和产业化应用方面的研究相对较少，这表明了一个从实验室到实际场地应用的转化难题。其次，缺乏专门针对生物修复过程的监测设备和成熟的应用案例，这限制了修复过程中对污染物减少和生物活性变化的实时监控与评估能力。虽然信息化技术和人工智能技术理论上能够通过数据分析和模型预测来优化修复方案，提高修复效率和精度，但在如何将这些技术有效整合到生物修复过程中，行业内尚缺乏共识。这些挑战不仅涉及到技术的研发和应用，还需要跨学科的合作和创新思维来共同寻找解决方案，以推动焦化场地生物修复技术的发展和应用。</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本项目针对焦化污染场地生物修复过程中多环芳烃及微生物变化缺乏在线监测手段的问题，提出了以焦化场地污染土壤修复中生物泥浆反应器特征环境参数变化同步指示有机污染物降解与微生物变化的创新观点，揭示了焦化污染场地生物修复过程中环境参数与有机污染物降解及微生物群落变化间的关系，以此研发了可用于焦化污染场地生物修复过程的在线多参数智能监测设备。针对焦化污染场地修复信息化系统中“重系统硬件建设，轻智能分析应用”的普遍问题，本项目研制了首创的人工智能（</w:t>
      </w:r>
      <w:r>
        <w:rPr>
          <w:rFonts w:cs="宋体;SimSun" w:ascii="宋体;SimSun" w:hAnsi="宋体;SimSun"/>
          <w:szCs w:val="21"/>
          <w:lang w:val="en-US" w:eastAsia="en-US"/>
        </w:rPr>
        <w:t>AI</w:t>
      </w:r>
      <w:r>
        <w:rPr>
          <w:rFonts w:ascii="宋体;SimSun" w:hAnsi="宋体;SimSun" w:cs="宋体;SimSun"/>
          <w:szCs w:val="21"/>
          <w:lang w:val="en-US" w:eastAsia="en-US"/>
        </w:rPr>
        <w:t>）</w:t>
      </w:r>
      <w:r>
        <w:rPr>
          <w:rFonts w:cs="宋体;SimSun" w:ascii="宋体;SimSun" w:hAnsi="宋体;SimSun"/>
          <w:szCs w:val="21"/>
          <w:lang w:val="en-US" w:eastAsia="en-US"/>
        </w:rPr>
        <w:t>+</w:t>
      </w:r>
      <w:r>
        <w:rPr>
          <w:rFonts w:ascii="宋体;SimSun" w:hAnsi="宋体;SimSun" w:cs="宋体;SimSun"/>
          <w:szCs w:val="21"/>
          <w:lang w:val="en-US" w:eastAsia="en-US"/>
        </w:rPr>
        <w:t>焦化污染场地生物修复模型以及可视化展示软件，实现了对焦化场地修复过程的实时数据监测与预警，以及时响应和处理生物修复过程异常情况，进而优化修复方案。</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本项目研究成果共取得软件版权</w:t>
      </w:r>
      <w:r>
        <w:rPr>
          <w:rFonts w:cs="宋体;SimSun" w:ascii="宋体;SimSun" w:hAnsi="宋体;SimSun"/>
          <w:szCs w:val="21"/>
          <w:lang w:val="en-US" w:eastAsia="en-US"/>
        </w:rPr>
        <w:t>3</w:t>
      </w:r>
      <w:r>
        <w:rPr>
          <w:rFonts w:ascii="宋体;SimSun" w:hAnsi="宋体;SimSun" w:cs="宋体;SimSun"/>
          <w:szCs w:val="21"/>
          <w:lang w:val="en-US" w:eastAsia="en-US"/>
        </w:rPr>
        <w:t>项，发表高水平论文</w:t>
      </w:r>
      <w:r>
        <w:rPr>
          <w:rFonts w:cs="宋体;SimSun" w:ascii="宋体;SimSun" w:hAnsi="宋体;SimSun"/>
          <w:szCs w:val="21"/>
          <w:lang w:val="en-US" w:eastAsia="en-US"/>
        </w:rPr>
        <w:t>8</w:t>
      </w:r>
      <w:r>
        <w:rPr>
          <w:rFonts w:ascii="宋体;SimSun" w:hAnsi="宋体;SimSun" w:cs="宋体;SimSun"/>
          <w:szCs w:val="21"/>
          <w:lang w:val="en-US" w:eastAsia="en-US"/>
        </w:rPr>
        <w:t>篇，申请或授权发明专利</w:t>
      </w:r>
      <w:r>
        <w:rPr>
          <w:rFonts w:cs="宋体;SimSun" w:ascii="宋体;SimSun" w:hAnsi="宋体;SimSun"/>
          <w:szCs w:val="21"/>
          <w:lang w:val="en-US" w:eastAsia="en-US"/>
        </w:rPr>
        <w:t>6</w:t>
      </w:r>
      <w:r>
        <w:rPr>
          <w:rFonts w:ascii="宋体;SimSun" w:hAnsi="宋体;SimSun" w:cs="宋体;SimSun"/>
          <w:szCs w:val="21"/>
          <w:lang w:val="en-US" w:eastAsia="en-US"/>
        </w:rPr>
        <w:t>项，发布了两项团体标准，培养中青年骨干</w:t>
      </w:r>
      <w:r>
        <w:rPr>
          <w:rFonts w:cs="宋体;SimSun" w:ascii="宋体;SimSun" w:hAnsi="宋体;SimSun"/>
          <w:szCs w:val="21"/>
          <w:lang w:val="en-US" w:eastAsia="en-US"/>
        </w:rPr>
        <w:t>4</w:t>
      </w:r>
      <w:r>
        <w:rPr>
          <w:rFonts w:ascii="宋体;SimSun" w:hAnsi="宋体;SimSun" w:cs="宋体;SimSun"/>
          <w:szCs w:val="21"/>
          <w:lang w:val="en-US" w:eastAsia="en-US"/>
        </w:rPr>
        <w:t>名，培养博士、硕士研究生</w:t>
      </w:r>
      <w:r>
        <w:rPr>
          <w:rFonts w:cs="宋体;SimSun" w:ascii="宋体;SimSun" w:hAnsi="宋体;SimSun"/>
          <w:szCs w:val="21"/>
          <w:lang w:val="en-US" w:eastAsia="en-US"/>
        </w:rPr>
        <w:t>3</w:t>
      </w:r>
      <w:r>
        <w:rPr>
          <w:rFonts w:ascii="宋体;SimSun" w:hAnsi="宋体;SimSun" w:cs="宋体;SimSun"/>
          <w:szCs w:val="21"/>
          <w:lang w:val="en-US" w:eastAsia="en-US"/>
        </w:rPr>
        <w:t>名。本项目研究成果“焦化污染场地生物修复过程智能监测与预警系统”，成功应用于合肥马钢示范现场；基于项目成果已颁布实施的两个团体标准，为成果的进一步推广实施提供标准化技术支持；项目研发的智能监测与预警技术，因其监测思路的创新性和人工智能的自学习性，可广泛应用于生物堆、生物泥浆反应器等各类生物修复工艺，为生物修复工艺的市场化推广奠定了坚实的技术基础。</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提名该项目为北京市科学技术奖科学技术进步奖（类别：技术开发类）（一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8</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8</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8</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