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融合深度学习的云原生实时三维引擎系统的开发与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艾迪普科技股份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唐兴波</w:t>
      </w:r>
      <w:r>
        <w:rPr>
          <w:rFonts w:cs="宋体;SimSun" w:ascii="宋体;SimSun" w:hAnsi="宋体;SimSun"/>
          <w:sz w:val="28"/>
          <w:szCs w:val="28"/>
        </w:rPr>
        <w:t>;2</w:t>
      </w:r>
      <w:r>
        <w:rPr>
          <w:rFonts w:ascii="宋体;SimSun" w:hAnsi="宋体;SimSun" w:cs="宋体;SimSun"/>
          <w:sz w:val="28"/>
          <w:szCs w:val="28"/>
        </w:rPr>
        <w:t>、陈忠会</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三维场景中实时信息游走的实现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010609265.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4-04-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唐兴波，陈忠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艾迪普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三维场景中虚拟摄像机的跟踪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210342574.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5-07-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治国，陈忠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艾迪普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数据渲染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210587868.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01-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程斌，陈忠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艾迪普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实现三维图形图像的集群渲染方法和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310729109.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10-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忠会，唐兴波，邸楠，程斌</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艾迪普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可实时交互的三维图形图像播放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254266.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1-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唐兴波，和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艾迪普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连续动态图像中空间信息的编码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242817.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6-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唐兴波，和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艾迪普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连续动态图像中空间信息的编码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美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US118892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1-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唐兴波，和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艾迪普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使用时间线实时编辑三维图形与图像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478449.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1-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唐兴波，李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艾迪普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可实时交互的三维图形图像播放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美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US1197814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唐兴波，和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艾迪普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三维播放器的数据驱动方法和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133839.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唐兴波</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艾迪普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面向数字内容生产和应用云化和智能化未来趋势所提出融合深度学习的云原生实时三维引擎创新架构。项目设计了云原生及深度学习融合的三维数字交互引擎架构，解决面向超大场景的异构集群自优化实时渲染技术；针对三维内容建模难的问题，提出基于多模态大模型的三维内容生成框架；针对现有内容生成平台内容生成低效、数字内容难以交互式编辑的难题，研发高效协同交互的无代码建模编辑系统；依托自研计图深度学习框架的硬件适配能力和项目所研发的跨平台三维引擎，构建跨硬件平台的计算能力。</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取得相关发明专利</w:t>
      </w:r>
      <w:r>
        <w:rPr>
          <w:rFonts w:cs="宋体;SimSun" w:ascii="宋体;SimSun" w:hAnsi="宋体;SimSun"/>
          <w:szCs w:val="21"/>
          <w:lang w:val="en-US" w:eastAsia="en-US"/>
        </w:rPr>
        <w:t>10</w:t>
      </w:r>
      <w:r>
        <w:rPr>
          <w:rFonts w:ascii="宋体;SimSun" w:hAnsi="宋体;SimSun" w:cs="宋体;SimSun"/>
          <w:szCs w:val="21"/>
          <w:lang w:val="en-US" w:eastAsia="en-US"/>
        </w:rPr>
        <w:t>项，项目成果近三年产生经济效益</w:t>
      </w:r>
      <w:r>
        <w:rPr>
          <w:rFonts w:cs="宋体;SimSun" w:ascii="宋体;SimSun" w:hAnsi="宋体;SimSun"/>
          <w:szCs w:val="21"/>
          <w:lang w:val="en-US" w:eastAsia="en-US"/>
        </w:rPr>
        <w:t>4655.54</w:t>
      </w:r>
      <w:r>
        <w:rPr>
          <w:rFonts w:ascii="宋体;SimSun" w:hAnsi="宋体;SimSun" w:cs="宋体;SimSun"/>
          <w:szCs w:val="21"/>
          <w:lang w:val="en-US" w:eastAsia="en-US"/>
        </w:rPr>
        <w:t>万元，通过市场化推广支撑电视演播、教育、智慧城市、工业等各领域的三维数字化产业发展。项目成果将助力于构建一个完整的大规模场景高性能高质量实时三维引擎系统产业生态，以及三维数字内容生产和使用的用户生态，促进三维内容素材积累和生成技术双轮演进，打造我国三维内容智能创作的产业格局。</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3</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