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337"/>
        <w:gridCol w:w="777"/>
        <w:gridCol w:w="990"/>
        <w:gridCol w:w="1008"/>
        <w:gridCol w:w="234"/>
        <w:gridCol w:w="355"/>
        <w:gridCol w:w="341"/>
        <w:gridCol w:w="398"/>
        <w:gridCol w:w="438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市属垃圾平台资金支付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</w:tr>
      <w:tr>
        <w:trPr>
          <w:trHeight w:val="1519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修佳佳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5724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356.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356.55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356.5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我区生活垃圾全部得到无害化处理</w:t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我区生活垃圾全部得到无害化处理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8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我区生活垃圾全部得到无害化处理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20</w:t>
            </w:r>
            <w:r>
              <w:rPr>
                <w:b w:val="false"/>
                <w:kern w:val="0"/>
                <w:sz w:val="18"/>
                <w:szCs w:val="18"/>
              </w:rPr>
              <w:t>年我区生活垃圾全部得到无害化处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2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2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05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无害化处理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5"/>
                <w:szCs w:val="15"/>
              </w:rPr>
              <w:t>垃圾全部无害化处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2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2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4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按照计划及时清运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按照计划及时清运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0%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6.2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6.2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12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实现日产日清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日产日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0%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6.2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6.2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64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按北京市城市管理委实际测算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垃圾基准价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吨，补偿费用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73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垃圾基准价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吨，补偿费用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73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2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2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5"/>
                <w:szCs w:val="15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5"/>
                <w:szCs w:val="15"/>
                <w:highlight w:val="yellow"/>
              </w:rPr>
            </w:pPr>
            <w:r>
              <w:rPr>
                <w:b w:val="false"/>
                <w:color w:val="000000"/>
                <w:kern w:val="0"/>
                <w:sz w:val="15"/>
                <w:szCs w:val="15"/>
                <w:highlight w:val="yellow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5"/>
                <w:szCs w:val="15"/>
                <w:highlight w:val="yellow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提升经济效益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垃圾焚烧发电后产能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 w:val="false"/>
                <w:kern w:val="0"/>
                <w:sz w:val="13"/>
                <w:szCs w:val="13"/>
              </w:rPr>
              <w:t>垃圾可用于焚烧发电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99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有效提升</w:t>
            </w:r>
            <w:r>
              <w:rPr>
                <w:b w:val="false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全区垃圾无害化处理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全区垃圾无害化处理。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2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提升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全区垃圾无害化处理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全区垃圾无害化处理。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8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持续规范垃圾处理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全区垃圾无害化处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了垃圾无害化、资源化。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8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服务对象满意率提升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人居环境水平提升，老百姓满意度提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/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 xml:space="preserve">修佳佳  </w:t>
      </w:r>
      <w:r>
        <w:rPr>
          <w:rFonts w:ascii="宋体;SimSun" w:hAnsi="宋体;SimSun" w:cs="宋体;SimSun"/>
          <w:sz w:val="24"/>
          <w:szCs w:val="32"/>
        </w:rPr>
        <w:t xml:space="preserve"> </w:t>
      </w:r>
      <w:r>
        <w:rPr>
          <w:rFonts w:ascii="宋体;SimSun" w:hAnsi="宋体;SimSun" w:cs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>联系电话：</w:t>
      </w:r>
      <w:r>
        <w:rPr>
          <w:rFonts w:cs="宋体;SimSun" w:ascii="宋体;SimSun" w:hAnsi="宋体;SimSun"/>
          <w:sz w:val="24"/>
          <w:szCs w:val="32"/>
        </w:rPr>
        <w:t>67325724</w:t>
      </w: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.01.21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1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24:00Z</dcterms:created>
  <dc:creator>User</dc:creator>
  <dc:description/>
  <dc:language>en-US</dc:language>
  <cp:lastModifiedBy>admin</cp:lastModifiedBy>
  <cp:lastPrinted>2022-01-21T17:11:00Z</cp:lastPrinted>
  <dcterms:modified xsi:type="dcterms:W3CDTF">2022-02-15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621B9652F4D5C86B8EA7ABD8E5DC1</vt:lpwstr>
  </property>
  <property fmtid="{D5CDD505-2E9C-101B-9397-08002B2CF9AE}" pid="3" name="KSOProductBuildVer">
    <vt:lpwstr>2052-11.1.0.11194</vt:lpwstr>
  </property>
</Properties>
</file>