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5"/>
        <w:gridCol w:w="805"/>
        <w:gridCol w:w="1017"/>
        <w:gridCol w:w="97"/>
        <w:gridCol w:w="1070"/>
        <w:gridCol w:w="960"/>
        <w:gridCol w:w="202"/>
        <w:gridCol w:w="398"/>
        <w:gridCol w:w="298"/>
        <w:gridCol w:w="367"/>
        <w:gridCol w:w="469"/>
        <w:gridCol w:w="1081"/>
      </w:tblGrid>
      <w:tr>
        <w:trPr>
          <w:trHeight w:val="440" w:hRule="exact"/>
        </w:trPr>
        <w:tc>
          <w:tcPr>
            <w:tcW w:w="931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31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朝阳区地下管线和地下设施检查井井盖监管维护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06-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黄妮娜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67320664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7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70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50.50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7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70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50.50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提升本区地下管线及井盖设施运行管理水平，保障地下管线及井盖类设施运行安全，提高人民群众对地下管线及井盖管理工作的满意度。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提升本区地下管线及井盖设施运行管理水平，保障地下管线及井盖类设施运行安全，提高人民群众对地下管线及井盖管理工作的满意度。</w:t>
            </w:r>
          </w:p>
        </w:tc>
      </w:tr>
      <w:tr>
        <w:trPr>
          <w:trHeight w:val="56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管线统计覆盖街乡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43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8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已完成井盖普查。下一步根据市城管委要求开展管线统计。</w:t>
            </w:r>
          </w:p>
        </w:tc>
      </w:tr>
      <w:tr>
        <w:trPr>
          <w:trHeight w:val="4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地下管线及井盖监管维护区域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1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培训人员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开展了井盖巡查培训，但因市级统计工作部署较晚，未开展区级培训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7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宣传次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偏差原因：因疫情防控等原因，未开展宣传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改进措施：编制井盖安全宣传册，适时开展现场宣传。</w:t>
            </w:r>
          </w:p>
        </w:tc>
      </w:tr>
      <w:tr>
        <w:trPr>
          <w:trHeight w:val="25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井盖智能化改装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偏差原因：已完成智能井盖区域选择、功能选择，并制定了计划，但因冬奥会施管控，未实施智能化改装工作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改进措施：符合条件后，及时开展改装工作。</w:t>
            </w:r>
          </w:p>
        </w:tc>
      </w:tr>
      <w:tr>
        <w:trPr>
          <w:trHeight w:val="1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智能井盖监测系统软件数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6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偏差原因：因智能终端未安装，系统未能测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改进措施：待井盖改装后及时测试，保障系统正常运行。</w:t>
            </w:r>
          </w:p>
        </w:tc>
      </w:tr>
      <w:tr>
        <w:trPr>
          <w:trHeight w:val="24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地下管线统计分析报告数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6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偏差原因：完成井盖统计分析，但市级管线统计工作未开展，管线数据还有缺失。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改进措施：根据市级统计工作要求及时开展工作，完成报告。</w:t>
            </w:r>
          </w:p>
        </w:tc>
      </w:tr>
      <w:tr>
        <w:trPr>
          <w:trHeight w:val="4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统计、宣传与培训工作方案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井盖巡查、问题处置情况总结分析材料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井盖问题案件及时派发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当日派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50.5015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8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井盖问题主动发现率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3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（主动发现率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27%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偏差原因：群众积极举报井盖案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改进措施：加强井盖巡查、监测，提高井盖问题主动发现率。</w:t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2345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热线、网格平台、群众反映、媒体曝光等渠道发现井盖问题数量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月（月均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94.5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件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月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办结井盖案件群众满意度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  <w:t xml:space="preserve">填表人： 黄妮娜      联系电话： </w:t>
      </w:r>
      <w:r>
        <w:rPr>
          <w:rFonts w:ascii="宋体;SimSun" w:hAnsi="宋体;SimSun"/>
          <w:sz w:val="24"/>
          <w:szCs w:val="32"/>
        </w:rPr>
        <w:t xml:space="preserve">67320664    </w:t>
      </w:r>
      <w:r>
        <w:rPr>
          <w:rFonts w:ascii="宋体;SimSun" w:hAnsi="宋体;SimSun"/>
          <w:sz w:val="24"/>
          <w:szCs w:val="32"/>
        </w:rPr>
        <w:t>填写日期：</w:t>
      </w:r>
      <w:r>
        <w:rPr>
          <w:rFonts w:ascii="宋体;SimSun" w:hAnsi="宋体;SimSun"/>
          <w:sz w:val="24"/>
          <w:szCs w:val="32"/>
        </w:rPr>
        <w:t>2022.01.28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黑体;SimHei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2:00Z</dcterms:created>
  <dc:creator>User</dc:creator>
  <dc:description/>
  <dc:language>en-US</dc:language>
  <cp:lastModifiedBy>admin</cp:lastModifiedBy>
  <cp:lastPrinted>2022-02-07T10:06:00Z</cp:lastPrinted>
  <dcterms:modified xsi:type="dcterms:W3CDTF">2022-02-15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194</vt:lpwstr>
  </property>
</Properties>
</file>