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证据材料清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写要求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证据材料名称要明确，内容过长的要使用明确的缩写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证据编号、排序要有条理，证明一个事实的证据连续编号，证据按照事实、程序、法律依据顺序提交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证明对象和内容，要在己方归纳案件争议焦点后所确定的举证范围内填写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证据一式两份，提交复印件，注明是否有原件，如有原件开庭需</w:t>
      </w:r>
      <w:r>
        <w:rPr/>
        <w:t>带原件。</w:t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56"/>
        <w:gridCol w:w="1179"/>
        <w:gridCol w:w="1276"/>
        <w:gridCol w:w="3088"/>
        <w:gridCol w:w="426"/>
      </w:tblGrid>
      <w:tr>
        <w:trPr>
          <w:trHeight w:val="6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编号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证据材料名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证据种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有原件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简要说明证明对象及内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页数</w:t>
            </w:r>
          </w:p>
        </w:tc>
      </w:tr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提交人（单位）签字（盖章）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接收人签字：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28"/>
          <w:szCs w:val="28"/>
        </w:rPr>
        <w:t>提交日期：</w: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接收日期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注：此表可复印</w:t>
      </w:r>
    </w:p>
    <w:sectPr>
      <w:type w:val="nextPage"/>
      <w:pgSz w:w="11906" w:h="16838"/>
      <w:pgMar w:left="1701" w:right="707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50:00Z</dcterms:created>
  <dc:creator>su</dc:creator>
  <dc:description/>
  <cp:keywords/>
  <dc:language>en-US</dc:language>
  <cp:lastModifiedBy>海洋</cp:lastModifiedBy>
  <cp:lastPrinted>2011-11-14T15:00:00Z</cp:lastPrinted>
  <dcterms:modified xsi:type="dcterms:W3CDTF">2025-10-23T08:36:00Z</dcterms:modified>
  <cp:revision>7</cp:revision>
  <dc:subject/>
  <dc:title>关于调整部分劳动仲裁文书式样的通知</dc:title>
</cp:coreProperties>
</file>