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大能源装备宽温域多模电磁超声阵列成像检测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特种设备检测研究院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北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计量科学研究院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郑阳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周进节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谭继东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邢广振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宗健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廖晓炜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主要支撑材料目录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198" w:hRule="atLeast"/>
        </w:trPr>
        <w:tc>
          <w:tcPr>
            <w:tcW w:w="13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知识产权支撑材料目录</w:t>
            </w:r>
          </w:p>
        </w:tc>
      </w:tr>
      <w:tr>
        <w:trPr>
          <w:trHeight w:val="53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差分式大功率激励与高信噪比接收电磁超声相控阵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86408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谭继东，张宗健，吴卿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具有钳位功能的增益可调非接触式超声接收信号处理电路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106274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进节，陈泽美，胡洋，刘瑶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北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磁超声相控阵高能激发与全域高速聚焦成像装置与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86424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谭继东，张宗健，张影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千瓦级大功率高延时精度超声相控阵激励装置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864061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锅渺，谭继东，张宗健，赵晓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磁超声相控阵探头及电磁超声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343129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5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进节，张宗健，郑阳，谭继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北大学，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空间立体环绕式电磁超声横波线性相控阵探头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0899484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张宗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用于高温管道缺陷检测的电磁超声导波传感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732583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8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进节，李源新，郑阳，谭继东，张宗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北大学，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相控阵电磁超声方法和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702778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周进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，周进节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金属材料近表面缺陷检测方法、设备及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037979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金文，郑阳，薛菲，张宗健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子母共位收发换能器、成像系统及成像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819363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王星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波包分解优化的电磁超声成像增强方法及相关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40531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薛菲，张宗健，马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电磁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激光非接触式声学无损检测系统和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561737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1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阳，郭新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激光超声的材料高温纵波及横波声速测量装置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150931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6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邢广振，何龙标，钱飞明，王珂，杨平，王敏，田琦，王文侠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科学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双波混合的激光超声无损检测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51829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邢广振，杨平，王敏，钱飞明，王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科学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电磁超声相控阵检测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SR01196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1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主要支撑材料目录</w:t>
      </w:r>
    </w:p>
    <w:tbl>
      <w:tblPr>
        <w:tblW w:w="14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551"/>
        <w:gridCol w:w="1985"/>
        <w:gridCol w:w="2551"/>
        <w:gridCol w:w="1418"/>
        <w:gridCol w:w="1701"/>
        <w:gridCol w:w="2524"/>
      </w:tblGrid>
      <w:tr>
        <w:trPr>
          <w:trHeight w:val="213" w:hRule="atLeast"/>
        </w:trPr>
        <w:tc>
          <w:tcPr>
            <w:tcW w:w="1420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国家法律法规要求的行业批准文件目录</w:t>
            </w:r>
          </w:p>
        </w:tc>
      </w:tr>
      <w:tr>
        <w:trPr>
          <w:trHeight w:val="850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07" w:charSpace="0"/>
        </w:sectPr>
      </w:pP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项目针对我国重大能源装备极端温度下安全检测重大难题，在国家重点研发计划、国家自然科学基金等支持下，从“仪器设备、检测方法、计量装置、标准规范”系统性攻关，历时近十年，成功发明了宽温限多模电磁超声阵列成像技术及仪器。高端仪器方面，发明便携式电磁超声相控阵，国际首次成功创制</w:t>
      </w:r>
      <w:r>
        <w:rPr>
          <w:rFonts w:cs="宋体;SimSun" w:ascii="宋体;SimSun" w:hAnsi="宋体;SimSun"/>
          <w:szCs w:val="21"/>
          <w:lang w:val="en-US" w:eastAsia="en-US"/>
        </w:rPr>
        <w:t>32</w:t>
      </w:r>
      <w:r>
        <w:rPr>
          <w:rFonts w:ascii="宋体;SimSun" w:hAnsi="宋体;SimSun" w:cs="宋体;SimSun"/>
          <w:szCs w:val="21"/>
          <w:lang w:val="en-US" w:eastAsia="en-US"/>
        </w:rPr>
        <w:t>通道仪器，使我国在电磁超声仪器领域从“单通道”到“相控阵”的换代跨越竞争中实现领跑；先进传感器方面，发明创制的耐温探伤型密集阵元电磁超声阵列传感器，将超声阵列成像检测温限从</w:t>
      </w:r>
      <w:r>
        <w:rPr>
          <w:rFonts w:cs="宋体;SimSun" w:ascii="宋体;SimSun" w:hAnsi="宋体;SimSun"/>
          <w:szCs w:val="21"/>
          <w:lang w:val="en-US" w:eastAsia="en-US"/>
        </w:rPr>
        <w:t>150℃</w:t>
      </w:r>
      <w:r>
        <w:rPr>
          <w:rFonts w:ascii="宋体;SimSun" w:hAnsi="宋体;SimSun" w:cs="宋体;SimSun"/>
          <w:szCs w:val="21"/>
          <w:lang w:val="en-US" w:eastAsia="en-US"/>
        </w:rPr>
        <w:t>提升至</w:t>
      </w:r>
      <w:r>
        <w:rPr>
          <w:rFonts w:cs="宋体;SimSun" w:ascii="宋体;SimSun" w:hAnsi="宋体;SimSun"/>
          <w:szCs w:val="21"/>
          <w:lang w:val="en-US" w:eastAsia="en-US"/>
        </w:rPr>
        <w:t>630℃</w:t>
      </w:r>
      <w:r>
        <w:rPr>
          <w:rFonts w:ascii="宋体;SimSun" w:hAnsi="宋体;SimSun" w:cs="宋体;SimSun"/>
          <w:szCs w:val="21"/>
          <w:lang w:val="en-US" w:eastAsia="en-US"/>
        </w:rPr>
        <w:t>；检测方法方面，发明多模电磁超声全域成像技术，实现电磁超声检测由“一维信号”向“二维成像”换代升级；计量技术方面，发明创制宽温限多模声学参数计量装置，填补了</w:t>
      </w:r>
      <w:r>
        <w:rPr>
          <w:rFonts w:cs="宋体;SimSun" w:ascii="宋体;SimSun" w:hAnsi="宋体;SimSun"/>
          <w:szCs w:val="21"/>
          <w:lang w:val="en-US" w:eastAsia="en-US"/>
        </w:rPr>
        <w:t>40℃~630℃</w:t>
      </w:r>
      <w:r>
        <w:rPr>
          <w:rFonts w:ascii="宋体;SimSun" w:hAnsi="宋体;SimSun" w:cs="宋体;SimSun"/>
          <w:szCs w:val="21"/>
          <w:lang w:val="en-US" w:eastAsia="en-US"/>
        </w:rPr>
        <w:t>范围声学参数计量的国际空白，解决了极端温度下的超声成像精准校正难题。成果在石油化工、煤化工、光伏晶硅、光热电站、超超临界燃煤电站、城镇热力设施六大领域的应用，有力支撑了检测技术由“常温停机”向“宽温在线”业态变革，经济社会效益显著。院士专家鉴定认为，整体国际先进，电磁超声相控阵仪器、宽温域高精度声学参数计量装置国际领先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鉴于该成果技术难度大、具有原始创新性、核心技术具有自主知识产权、应用实效明显，助力我国在电磁超声技术领域实现从并跑到领跑跨越，对保障北京城市基础设施安全发挥了重要作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技术发明奖（一等奖）</w:t>
      </w:r>
    </w:p>
    <w:sectPr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3-09-28T09:41:00Z</dcterms:modified>
  <cp:revision>1526</cp:revision>
  <dc:subject/>
  <dc:title/>
</cp:coreProperties>
</file>