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鸟类行为策略的遗传学机制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科学院动物研究所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北京师范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詹祥江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潘胜凯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张正旺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林蓁蓁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谷中如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林依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</w:t>
      </w:r>
      <w:r>
        <w:rPr>
          <w:rFonts w:ascii="黑体;SimHei" w:hAnsi="黑体;SimHei" w:eastAsia="黑体;SimHei"/>
          <w:color w:val="000000"/>
          <w:sz w:val="30"/>
          <w:szCs w:val="30"/>
        </w:rPr>
        <w:t>代表作发表情况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篇）</w:t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68"/>
        <w:gridCol w:w="2551"/>
        <w:gridCol w:w="1418"/>
        <w:gridCol w:w="850"/>
        <w:gridCol w:w="941"/>
        <w:gridCol w:w="1469"/>
        <w:gridCol w:w="1618"/>
        <w:gridCol w:w="748"/>
        <w:gridCol w:w="752"/>
        <w:gridCol w:w="1239"/>
        <w:gridCol w:w="108"/>
      </w:tblGrid>
      <w:tr>
        <w:trPr>
          <w:trHeight w:val="522" w:hRule="atLeast"/>
        </w:trPr>
        <w:tc>
          <w:tcPr>
            <w:tcW w:w="147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检索机构</w:t>
            </w:r>
            <w:r>
              <w:rPr>
                <w:b/>
                <w:color w:val="000000"/>
              </w:rPr>
              <w:t>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文献情报中心</w:t>
            </w:r>
          </w:p>
        </w:tc>
      </w:tr>
      <w:tr>
        <w:trPr>
          <w:trHeight w:val="701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作者</w:t>
            </w:r>
            <w:r>
              <w:rPr>
                <w:b/>
                <w:color w:val="000000"/>
              </w:rPr>
              <w:t>（含共同）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期页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</w:t>
            </w:r>
            <w:r>
              <w:rPr>
                <w:b/>
                <w:color w:val="000000"/>
              </w:rPr>
              <w:t>他引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他引</w:t>
            </w:r>
            <w:r>
              <w:rPr>
                <w:b/>
                <w:color w:val="000000"/>
              </w:rPr>
              <w:t>总</w:t>
            </w:r>
            <w:r>
              <w:rPr>
                <w:b/>
                <w:color w:val="000000"/>
              </w:rPr>
              <w:t>次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是否国内完成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limate-driven flyway changes and  memory-based long-distance migra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祥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谷中如，潘胜凯，林蓁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谷中如，潘胜凯，林蓁蓁，胡莉，戴晓阳，常江，薛愿超，苏涵，龙娟，孙梦茹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ergey Ganusevich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asiliy Sokolo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leksandr Sokolo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van Pokrovsky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季芬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chael W. Brufor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drew Dxio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詹祥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91:259-2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rctic introgression and chromatin regulation facilitated rapid Qinghai-Tibet Plateau colonization by an avian predat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e Communica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祥江，潘胜凯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莉，龙娟，林依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莉，龙娟，林依，谷中如，苏涵，董学民，林蓁蓁，肖茜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Nyambayar Batbaya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atbayar Bol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ucia Deutschov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ergey Ganusevich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asiliy Sokolo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leksandr Sokolo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ardip R. Pate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aul D. Water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ennifer Ann Marshall Granve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drew Dixo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潘胜凯，詹祥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:64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opulation transcriptomes reveal synergistic responses of DNA polymorphism and RNA expression to extreme environments on the Qinghai–Tibetan Plateau in a predatory bir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olecular Ecolog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4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祥江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chael W. Bruford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胜凯，张同作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胜凯，张同作，荣正勤，胡莉，谷中如，吴琦，董珊珊，刘琼，林蓁蓁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Lucia Deutschov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李欣海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drew Dixo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chael W. Brufor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詹祥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(11):2993-30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Transcription-Associated Mutation Promotes RNA Complexity in Highly Expressed Genes—A Major New Source of Selectable Varia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Molecular Biology and Evolu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2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祥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胜凯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胜凯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Michael W. Brufor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王昱淞，林蓁蓁，谷中如，侯羡，邓雪梅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ndrew Dixon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Jennifer A. Marshall Grave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詹祥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(5):1104-1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nvergent genomic signatures of flight loss in birds suggest a switch of main fu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ature Communica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6-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詹祥江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胜凯，林依，刘琼，段金志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潘胜凯，林依，刘琼，段金志，林蓁蓁，王昱淞，王雪丽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in Man La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邹振，税光厚，张昱，张正旺，詹祥江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:27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3" w:hRule="atLeast"/>
        </w:trPr>
        <w:tc>
          <w:tcPr>
            <w:tcW w:w="1186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合　　计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从恐龙灭绝到现生鸟类物种形成大爆发的进化过程，一直是最令人瞩目的科学谜题之一。该项目开创了鸟类迁徙交叉科学研究的先河，解析了鸟类迁徙路线的主要成因及长距离迁徙的关键基因；揭示动物高原适应性进化的一系列遗传学机制，填补了北极和青藏高原物种间遗传交流研究的空白；解答了现生鸟类飞行能力退化的科学难题，首次阐明多种现生鸟类飞行能力丢失的共同遗传基础。代表作发表于</w:t>
      </w:r>
      <w:r>
        <w:rPr>
          <w:rFonts w:cs="宋体;SimSun" w:ascii="宋体;SimSun" w:hAnsi="宋体;SimSun"/>
          <w:szCs w:val="21"/>
          <w:lang w:val="en-US" w:eastAsia="en-US"/>
        </w:rPr>
        <w:t>Nature</w:t>
      </w:r>
      <w:r>
        <w:rPr>
          <w:rFonts w:ascii="宋体;SimSun" w:hAnsi="宋体;SimSun" w:cs="宋体;SimSun"/>
          <w:szCs w:val="21"/>
          <w:lang w:val="en-US" w:eastAsia="en-US"/>
        </w:rPr>
        <w:t>（封面文章）、</w:t>
      </w:r>
      <w:r>
        <w:rPr>
          <w:rFonts w:cs="宋体;SimSun" w:ascii="宋体;SimSun" w:hAnsi="宋体;SimSun"/>
          <w:szCs w:val="21"/>
          <w:lang w:val="en-US" w:eastAsia="en-US"/>
        </w:rPr>
        <w:t>Nature Communications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篇、</w:t>
      </w:r>
      <w:r>
        <w:rPr>
          <w:rFonts w:cs="宋体;SimSun" w:ascii="宋体;SimSun" w:hAnsi="宋体;SimSun"/>
          <w:szCs w:val="21"/>
          <w:lang w:val="en-US" w:eastAsia="en-US"/>
        </w:rPr>
        <w:t>Molecular Biology and Evolution</w:t>
      </w:r>
      <w:r>
        <w:rPr>
          <w:rFonts w:ascii="宋体;SimSun" w:hAnsi="宋体;SimSun" w:cs="宋体;SimSun"/>
          <w:szCs w:val="21"/>
          <w:lang w:val="en-US" w:eastAsia="en-US"/>
        </w:rPr>
        <w:t>等期刊。部分工作被作为亮点研究获得</w:t>
      </w:r>
      <w:r>
        <w:rPr>
          <w:rFonts w:cs="宋体;SimSun" w:ascii="宋体;SimSun" w:hAnsi="宋体;SimSun"/>
          <w:szCs w:val="21"/>
          <w:lang w:val="en-US" w:eastAsia="en-US"/>
        </w:rPr>
        <w:t>Nature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Nature Ecology and Evolution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Trends in Ecology and Evolution</w:t>
      </w:r>
      <w:r>
        <w:rPr>
          <w:rFonts w:ascii="宋体;SimSun" w:hAnsi="宋体;SimSun" w:cs="宋体;SimSun"/>
          <w:szCs w:val="21"/>
          <w:lang w:val="en-US" w:eastAsia="en-US"/>
        </w:rPr>
        <w:t>等期刊重点评述和引用，入选“中国生命科学十大进展”和“中国科学十大进展”。综上，该项目成果居于国际前沿地位，推动了鸟类行为与进化研究领域的发展，提高了我国学者的国际声望和学术地位，有效促进了我国相关领域科研水平的提升，并通过广泛的国际合作，为构建全球科研生态系统做出了实质性贡献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自然科学奖（一等奖）</w:t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xbany</cp:lastModifiedBy>
  <cp:lastPrinted>2011-01-11T11:06:00Z</cp:lastPrinted>
  <dcterms:modified xsi:type="dcterms:W3CDTF">2023-04-13T02:15:00Z</dcterms:modified>
  <cp:revision>1557</cp:revision>
  <dc:subject/>
  <dc:title/>
</cp:coreProperties>
</file>