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效长周期单程管裂解炉开发及工业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石化工程建设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石化（北京）化工研究院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石油化工股份有限公司北京燕山分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天华院（南京）智能制造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昌力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兆斌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王勇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刘克刚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余仁杰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蒋冰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侯瑞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梁淑帼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马屹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 xml:space="preserve">、吴善超 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靖维飞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李蔚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林江峰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周丛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刘俊杰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单程变径炉管的裂解炉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0410086298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7-09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细藕，王国清，王子宗，张利军，李金科，李昌力，杜志国，申海女，薛丽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化工股份有限公司，中国石化工程建设公司，中国石油化工股份有限公司北京化工研究院，天华化工机械及自动化研究设计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程炉管乙烯裂解炉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0710097704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5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细藕，李昌力，陈硕，张利军，邵晨，许士兴，孙向军，巴海鹏，郭玉萍，李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化工股份有限公司，中国石化工程建设公司，中国石油化工股份有限公司北京化工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乙烯裂解炉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823560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细藕，邵晨，刘克刚，李昌力，刘敬坤，侯瑞，陈永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化工股份有限公司，中国石化工程建设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蒸汽裂解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716159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利军，张永刚，周丛，刘俊杰，周先锋，杜志国，张兆斌，王国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化工股份有限公司，中国石油化工股份有限公司北京化工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单程炉管裂解炉系统和裂解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1055019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2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国清，张利军，周丛，张永刚，杜志国，张兆斌，李蔚，刘俊杰，申东发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化工股份有限公司，中国石油化工股份有限公司北京化工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由中国石化工程建设有限公司、中石化（北京）化工研究院有限公司、中国石油化工股份有限公司北京燕山分公司、天华院（南京）智能制造有限公司四家公司完成的“高效长周期单程管裂解炉开发及工业应用” 项目成功开发了高转化率、高选择性兼顾长运行周期的单程管裂解炉成套技术。并于</w:t>
      </w:r>
      <w:r>
        <w:rPr>
          <w:rFonts w:cs="宋体;SimSun" w:ascii="宋体;SimSun" w:hAnsi="宋体;SimSun"/>
          <w:szCs w:val="21"/>
          <w:lang w:val="en-US" w:eastAsia="en-US"/>
        </w:rPr>
        <w:t>2023</w:t>
      </w:r>
      <w:r>
        <w:rPr>
          <w:rFonts w:ascii="宋体;SimSun" w:hAnsi="宋体;SimSun" w:cs="宋体;SimSun"/>
          <w:szCs w:val="21"/>
          <w:lang w:val="en-US" w:eastAsia="en-US"/>
        </w:rPr>
        <w:t>年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月在燕山石化</w:t>
      </w:r>
      <w:r>
        <w:rPr>
          <w:rFonts w:cs="宋体;SimSun" w:ascii="宋体;SimSun" w:hAnsi="宋体;SimSun"/>
          <w:szCs w:val="21"/>
          <w:lang w:val="en-US" w:eastAsia="en-US"/>
        </w:rPr>
        <w:t>BA-1103</w:t>
      </w:r>
      <w:r>
        <w:rPr>
          <w:rFonts w:ascii="宋体;SimSun" w:hAnsi="宋体;SimSun" w:cs="宋体;SimSun"/>
          <w:szCs w:val="21"/>
          <w:lang w:val="en-US" w:eastAsia="en-US"/>
        </w:rPr>
        <w:t>裂解炉投入工业应用，考核结果表明，单程管裂解技术乙烯收率、选择性、运行周期等指标均优于性能保证指标和设计指标，达到同类技术国际领先水平，经济和社会效益明显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乙烷和石脑油占世界乙烯装置原料主导地位，本技术对提高乙烷和石脑油原料的选择性效果明显，应用前景良好。 本技术成功推动了产业技术进步，实现产业升级换代，为后续国内推广打下良好基础，为北京建设具有全球影响力的科技创新中心做出了突出贡献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