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复杂结构及电气设备定量热成像检测方法研究及标准研制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特种设备检测研究院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南方电网电力科技股份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中国计量大学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南京诺威尔光电系统有限公司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国网电力工程研究院有限公司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北京天海氢能装备有限公司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成都市特种设备检验检测研究院（成都市特种设备应急处置中心）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北京市特种设备检验检测研究院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中特检验集团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俞跃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侯德鑫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陈力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钟力强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苑一琳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赵翰学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李慧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徐光明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伍少杰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安辉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陈飞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李桐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王磊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张凯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不均匀结构的热参数测试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066438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侯德鑫，叶树亮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计量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TEADY-STATE TEST METHOD FOR HEAT-CONDUCTING PROPERTY IN THE DIRECTION ALONG PLANE OF SHEET MATERIAL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欧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P356736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8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侯德鑫，叶树亮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计量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动态子窗口技术的激光扫描热波成像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310371200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3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力，张凯，陈飞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南京诺威尔光电系统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红外检测的电气设备检测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002290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8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俞跃，沈功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热像仪相对测温性能评估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992407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7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侯德鑫，叶树亮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计量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扫描矩形黑体的热像仪非均匀性评价校正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573339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8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侯德鑫，叶树亮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计量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方向调制的高信噪比涡流热成像检测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1178570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9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侯德鑫，叶树亮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计量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损检测仪器 红外线热成像 系统与设备 性能描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B/T 38238-201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10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，华中科技大学，首都师范大学，硕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科技有限公司，广州飒特红外股份有限公司，广东电网公司电力科学研究院，北京航空材料研究院，北京维泰凯信新技术有限公司，江苏省特种设备安全监督检验研究院，国核电站运行服务技术有限公司，北京卫星制造厂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沈功田，俞跃，武新军，张存林，苑一琳，吴茉，香勇，赵飞宇，钟力强，郭广平，金万平，郑凯，钟志民，杨耀东，冯立春，吴涛，刘颖韬，刘战捷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承压设备无损检测 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部分：红外热成像检测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B/T 47013.16-202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5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，爱德森（厦门）电子有限公司，安徽华夏高科技开发有限责任公司，广东省特种设备检测研究院珠海检测院，中石化（天津）石油化工有限公司，宁波市特种设备检验研究院，中特检云智安全科技（嘉兴）有限公司，湖北特种设备检验检测研究院，北京金谷远见科技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俞跃，沈功田，李桐，杨宁祥，李涛，徐光明，陈红英，许波，林俊明，李寰，徐义，李晖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损检测 术语  红外热成像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B/T 12604.9-20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8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特种设备检测研究院，上海材料研究所，爱德森（厦门）电子有限公司，陕西省特种设备检验检测研究院，安徽华工智能科技研究院有限公司，中国航发北京航空材料研究院，南方电网电力科技股份有限公司，北京维泰凯信新技术有限公司，中国计量大学，中国计量科学研究院，北京金谷远见科技有限公司，湖南省特种设备检验检测研究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俞跃，沈功田，丁杰，郭广平，王晓桥，胡斌，钟力强，金万平，刘颖韬，侯德鑫，林俊明，柏成玉，李寰，臧传胪，王瑜，李晖，王华明，刘丽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hermal wave image deblurring based on depth residual network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nfrared Physics &amp; Technolog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7(7):1038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7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力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江海军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江海军，陈飞，刘西宁，陈杰西，张凯，陈力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储热释放的方形锂电池内部热参数测试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仪器仪表学报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2022 ,43 (10)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2-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叶树亮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侯德鑫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侯德鑫，多亦贤，叶树亮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Damage Inspection for a Composite Cylinder Using a Thermography Test during Air Injection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nsigh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12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俞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俞跃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俞跃，沈功田，潜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hickness evaluations for thin coatings using laser scanning thermography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DT &amp; E internation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力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飞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飞，张凯，江海军，沈中华，陈力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nspection of disbonds in titanium alloy honeycomb sandwich structures with different skin thicknesses using linear frequency-modulated thermography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pplied Optic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9(24): 7186-71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8-1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翰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翰学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翰学，周正干，张德锋，王德国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聚焦红外热成像无损检测定量化需求，面向热激励非均匀、结构非均匀、热物性非均匀、阵列传感不一致和损伤多因素的耦合难题，攻克了结构不均匀条件下热物性参数测量方法；采用上升沿信号处理技术，解决了红外表面非均匀性的影响；面向无损检测用红外热成像检测过程中对图像中温度对比度、温度变化率、空间尺寸测量等特殊需求，建立了针对性的参数标准及其测试方法和非均匀矫正方法；基于深度学习的热波成像无损检测技术，解决红外检测的噪声大、图像模糊等问题；在氢能用复合材料气瓶、航天航空复合材料、涂层等不同结构对象中构造“激励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缺陷”反演模型，实现定量检测；针对电气对象，构建了“温度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可靠度函数”和“温度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寿命曲线”，实现对象自动定量诊断。最终建立了“热物性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结构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激励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传感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表面发射率”等非均匀要素的解耦方法，形成了一系列定量化的主动式和被动式红外热成像无损检测技术，形成论文</w:t>
      </w:r>
      <w:r>
        <w:rPr>
          <w:rFonts w:cs="宋体;SimSun" w:ascii="宋体;SimSun" w:hAnsi="宋体;SimSun"/>
          <w:szCs w:val="21"/>
          <w:lang w:val="en-US" w:eastAsia="en-US"/>
        </w:rPr>
        <w:t>45</w:t>
      </w:r>
      <w:r>
        <w:rPr>
          <w:rFonts w:ascii="宋体;SimSun" w:hAnsi="宋体;SimSun" w:cs="宋体;SimSun"/>
          <w:szCs w:val="21"/>
          <w:lang w:val="en-US" w:eastAsia="en-US"/>
        </w:rPr>
        <w:t>篇、专利</w:t>
      </w:r>
      <w:r>
        <w:rPr>
          <w:rFonts w:cs="宋体;SimSun" w:ascii="宋体;SimSun" w:hAnsi="宋体;SimSun"/>
          <w:szCs w:val="21"/>
          <w:lang w:val="en-US" w:eastAsia="en-US"/>
        </w:rPr>
        <w:t>23</w:t>
      </w:r>
      <w:r>
        <w:rPr>
          <w:rFonts w:ascii="宋体;SimSun" w:hAnsi="宋体;SimSun" w:cs="宋体;SimSun"/>
          <w:szCs w:val="21"/>
          <w:lang w:val="en-US" w:eastAsia="en-US"/>
        </w:rPr>
        <w:t>项，制定国家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行业标准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项，全面推动我国红外热成像无损检测技术的发展，解决了电力、航天、航空、能源等领域检测难点。综上，该项目创新性强、技术难度大、成果突出、社会经济效益明显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9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9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9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