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5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相干光量子计算机关键技术及应用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北京玻色量子科技有限公司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清华大学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北京师范大学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中移（苏州）软件技术有限公司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南京南智先进光电集成技术研究院有限公司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龙盈智达（北京）科技有限公司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文凯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马寅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魏海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龙桂鲁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王川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黄智国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严仲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王彦博</w:t>
      </w:r>
      <w:r>
        <w:rPr>
          <w:rFonts w:cs="宋体;SimSun" w:ascii="宋体;SimSun" w:hAnsi="宋体;SimSun"/>
          <w:sz w:val="28"/>
          <w:szCs w:val="28"/>
        </w:rPr>
        <w:t>;9</w:t>
      </w:r>
      <w:r>
        <w:rPr>
          <w:rFonts w:ascii="宋体;SimSun" w:hAnsi="宋体;SimSun" w:cs="宋体;SimSun"/>
          <w:sz w:val="28"/>
          <w:szCs w:val="28"/>
        </w:rPr>
        <w:t>、钱岭</w:t>
      </w:r>
      <w:r>
        <w:rPr>
          <w:rFonts w:cs="宋体;SimSun" w:ascii="宋体;SimSun" w:hAnsi="宋体;SimSun"/>
          <w:sz w:val="28"/>
          <w:szCs w:val="28"/>
        </w:rPr>
        <w:t>;10</w:t>
      </w:r>
      <w:r>
        <w:rPr>
          <w:rFonts w:ascii="宋体;SimSun" w:hAnsi="宋体;SimSun" w:cs="宋体;SimSun"/>
          <w:sz w:val="28"/>
          <w:szCs w:val="28"/>
        </w:rPr>
        <w:t>、韩波</w:t>
      </w:r>
      <w:r>
        <w:rPr>
          <w:rFonts w:cs="宋体;SimSun" w:ascii="宋体;SimSun" w:hAnsi="宋体;SimSun"/>
          <w:sz w:val="28"/>
          <w:szCs w:val="28"/>
        </w:rPr>
        <w:t>;11</w:t>
      </w:r>
      <w:r>
        <w:rPr>
          <w:rFonts w:ascii="宋体;SimSun" w:hAnsi="宋体;SimSun" w:cs="宋体;SimSun"/>
          <w:sz w:val="28"/>
          <w:szCs w:val="28"/>
        </w:rPr>
        <w:t>、张月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0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空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-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光纤杂化谐振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0124148.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4-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文凯，马寅，艾成君，王川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玻色量子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时空复用的光学相干计算方法和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0982064.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3-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文凯，马寅，王川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玻色量子科技有限公司，苏州玻色量子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用于光学相干计算装置的纠错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0485573.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6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文凯，马寅，王川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玻色量子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相干伊辛机、基于其的多肽设计方法和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310330775.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6-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文凯，马寅，曹崇育，刘若辰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玻色量子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基于测量反馈系统的光脉冲相位调制装置和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310330776.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6-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文凯，马寅，魏海，康婧，郭普拓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玻色量子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MIMO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系统的波束选择方法、装置、介质及设备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311311139.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12-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文凯，马寅，曹崇育， 李文新，郭普拓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玻色量子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开物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SDK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软件【简称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KaiwuSDK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】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SR074903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5-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玻色量子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移软件恒山光量子算力服务平台【简称：光量子相干伊辛机】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SR101467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7-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移（苏州）软件技术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量子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QAOA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软件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SR131620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9-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彦博，杨璇，徐奇，史杰，宫雅菲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龙盈智达财富系统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SR149498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10-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彦博，韩波，张月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龙盈智达（北京）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BQ‐Bank: A Quantum Software for Finance and Banking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Quantum Engineering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1-1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行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行，邢同昊，魏世杰，刘之源，张江 ，龙桂鲁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BQ-Chem: A Quantum Software Program for Chemistry Simulation Based on the Full Quantum Eigensolver Algorithm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Quantum Engineering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12-0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行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行，高攀，张江，刘之源，魏海，文凯，魏世杰， 龙桂鲁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Combinatorial optimization solving by coherent Ising machines based on spiking neural networks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Quantum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10-2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路博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路博，高永潘， 文凯，王川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Encoding Molecular Docking for Quantum Computers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Journal of Chemical Theory and Computat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12-2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文凯，张健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查锦寅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查锦寅，苏佳岐，李天戈 ，曹崇育，马寅，魏海，黄智国，钱岭，文凯，张健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Alleviation of DC drift in a thin-film lithium niobate modulator utilizing Ar+ ion milling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optics letters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5-02-0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石家康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石家康，叶志霖，刘震，严仲，贾坤鹏，张立强，葛道晗，祝世宁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</w:t>
      </w:r>
      <w:r>
        <w:rPr/>
        <w:t>、国家法律法规要求的行业批准文件目录（限</w:t>
      </w:r>
      <w:r>
        <w:rPr/>
        <w:t>10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该项目基于创新的相干光量子伊辛计算架构，自主研发了核心薄膜铌酸锂光量子芯片，并突破大规模量子比特精准制备、超高速光电信号测控、高效率非线性光转换等系列关键技术，成功实现了光纤内存稳定系统等核心元器件的国产自主化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ascii="宋体;SimSun" w:hAnsi="宋体;SimSun" w:cs="宋体;SimSun"/>
          <w:szCs w:val="21"/>
          <w:lang w:val="en-US" w:eastAsia="en-US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）研发了具备实用化的专用光量子计算机，并在量子比特规模、工程化程度等方面达到了国际领先，填补了国内在专用光量子计算机领域的空白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ascii="宋体;SimSun" w:hAnsi="宋体;SimSun" w:cs="宋体;SimSun"/>
          <w:szCs w:val="21"/>
          <w:lang w:val="en-US" w:eastAsia="en-US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）构建量子计算云平台及开物</w:t>
      </w:r>
      <w:r>
        <w:rPr>
          <w:rFonts w:cs="宋体;SimSun" w:ascii="宋体;SimSun" w:hAnsi="宋体;SimSun"/>
          <w:szCs w:val="21"/>
          <w:lang w:val="en-US" w:eastAsia="en-US"/>
        </w:rPr>
        <w:t>SDK</w:t>
      </w:r>
      <w:r>
        <w:rPr>
          <w:rFonts w:ascii="宋体;SimSun" w:hAnsi="宋体;SimSun" w:cs="宋体;SimSun"/>
          <w:szCs w:val="21"/>
          <w:lang w:val="en-US" w:eastAsia="en-US"/>
        </w:rPr>
        <w:t>，打造出一套从建模→求解→后处理的一体化量子</w:t>
      </w:r>
      <w:r>
        <w:rPr>
          <w:rFonts w:cs="宋体;SimSun" w:ascii="宋体;SimSun" w:hAnsi="宋体;SimSun"/>
          <w:szCs w:val="21"/>
          <w:lang w:val="en-US" w:eastAsia="en-US"/>
        </w:rPr>
        <w:t>-</w:t>
      </w:r>
      <w:r>
        <w:rPr>
          <w:rFonts w:ascii="宋体;SimSun" w:hAnsi="宋体;SimSun" w:cs="宋体;SimSun"/>
          <w:szCs w:val="21"/>
          <w:lang w:val="en-US" w:eastAsia="en-US"/>
        </w:rPr>
        <w:t>经典协同计算体系，为人工智能、金融等重要研究领域提供端到端的量子–经典融合计算解决方案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ascii="宋体;SimSun" w:hAnsi="宋体;SimSun" w:cs="宋体;SimSun"/>
          <w:szCs w:val="21"/>
          <w:lang w:val="en-US" w:eastAsia="en-US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）针对人工智能、生物医药、金融、通信及材料科学等多个领域及具体应用场景，进行了深度的针对性建模与算法设计，以跨越量子计算与实际场景间的障碍，切实解决各行业中最为棘手的计算难题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ascii="宋体;SimSun" w:hAnsi="宋体;SimSun" w:cs="宋体;SimSun"/>
          <w:szCs w:val="21"/>
          <w:lang w:val="en-US" w:eastAsia="en-US"/>
        </w:rPr>
        <w:t>项目研究成果发表高水平</w:t>
      </w:r>
      <w:r>
        <w:rPr>
          <w:rFonts w:cs="宋体;SimSun" w:ascii="宋体;SimSun" w:hAnsi="宋体;SimSun"/>
          <w:szCs w:val="21"/>
          <w:lang w:val="en-US" w:eastAsia="en-US"/>
        </w:rPr>
        <w:t>SCI</w:t>
      </w:r>
      <w:r>
        <w:rPr>
          <w:rFonts w:ascii="宋体;SimSun" w:hAnsi="宋体;SimSun" w:cs="宋体;SimSun"/>
          <w:szCs w:val="21"/>
          <w:lang w:val="en-US" w:eastAsia="en-US"/>
        </w:rPr>
        <w:t>检索期刊论文</w:t>
      </w:r>
      <w:r>
        <w:rPr>
          <w:rFonts w:cs="宋体;SimSun" w:ascii="宋体;SimSun" w:hAnsi="宋体;SimSun"/>
          <w:szCs w:val="21"/>
          <w:lang w:val="en-US" w:eastAsia="en-US"/>
        </w:rPr>
        <w:t>20</w:t>
      </w:r>
      <w:r>
        <w:rPr>
          <w:rFonts w:ascii="宋体;SimSun" w:hAnsi="宋体;SimSun" w:cs="宋体;SimSun"/>
          <w:szCs w:val="21"/>
          <w:lang w:val="en-US" w:eastAsia="en-US"/>
        </w:rPr>
        <w:t>篇，授权发明专利</w:t>
      </w:r>
      <w:r>
        <w:rPr>
          <w:rFonts w:cs="宋体;SimSun" w:ascii="宋体;SimSun" w:hAnsi="宋体;SimSun"/>
          <w:szCs w:val="21"/>
          <w:lang w:val="en-US" w:eastAsia="en-US"/>
        </w:rPr>
        <w:t>50</w:t>
      </w:r>
      <w:r>
        <w:rPr>
          <w:rFonts w:ascii="宋体;SimSun" w:hAnsi="宋体;SimSun" w:cs="宋体;SimSun"/>
          <w:szCs w:val="21"/>
          <w:lang w:val="en-US" w:eastAsia="en-US"/>
        </w:rPr>
        <w:t>件，累计创造并带动产业链上下游产值突破</w:t>
      </w:r>
      <w:r>
        <w:rPr>
          <w:rFonts w:cs="宋体;SimSun" w:ascii="宋体;SimSun" w:hAnsi="宋体;SimSun"/>
          <w:szCs w:val="21"/>
          <w:lang w:val="en-US" w:eastAsia="en-US"/>
        </w:rPr>
        <w:t>6</w:t>
      </w:r>
      <w:r>
        <w:rPr>
          <w:rFonts w:ascii="宋体;SimSun" w:hAnsi="宋体;SimSun" w:cs="宋体;SimSun"/>
          <w:szCs w:val="21"/>
          <w:lang w:val="en-US" w:eastAsia="en-US"/>
        </w:rPr>
        <w:t>亿元，助力我国进一步在全球量子科技竞争中占据有利地位，增强国际科技话语权，提升国家的综合科技竞争力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提名该项目为北京市科学技术奖科学技术进步奖（类别：技术开发类）（一等奖或二等奖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8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8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8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6:02:00Z</dcterms:modified>
  <cp:revision>1567</cp:revision>
  <dc:subject/>
  <dc:title/>
</cp:coreProperties>
</file>