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0MW</w:t>
      </w:r>
      <w:r>
        <w:rPr>
          <w:rFonts w:ascii="宋体;SimSun" w:hAnsi="宋体;SimSun" w:cs="宋体;SimSun"/>
          <w:sz w:val="28"/>
          <w:szCs w:val="28"/>
        </w:rPr>
        <w:t>级及以上多塔一机塔式光热电站聚光集热系统开发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恒基能脉新能源科技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振国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王志伟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辛理夫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熔盐塔式光热发电检测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2950181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7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刚，李振国，孙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自供电定日镜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20236667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0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国 ， 孙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光热发电的热防护装置及光热发电吸热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3642519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国，许志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适用于偏心型定日镜多层放置架的吊具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2237335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3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行磊，韩缚龙，李振国，姚志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运输偏心型定日镜的多层放置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2052721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行磊 ，韩缚龙，李振国，姚志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吊运偏心型定日镜的吊具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1710406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行磊，韩缚龙，李振国，姚志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定日镜的支撑座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23179489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廉磊 ，李振国，韩缚龙，姚志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定日镜运输固定座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1314548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行磊 ，韩缚龙 ，李振国 ，姚志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减少侧向扭矩的支撑机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2023242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廉磊，韩缚龙，姚志豪，李振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定日镜光斑定时图像分析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1019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双塔一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兆瓦光热电站镜场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20114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两塔一机镜场生成系统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SR06111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镜场控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SR058934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两塔一机定日镜实时效率及复用调度计算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01705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塔式熔盐光热吸热塔阴影影响精确测算软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SR200795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12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振国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甘肃省投资项目备案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酒泉市瓜州县发展和改革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设项目用地预审与选址意见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瓜州县自然资源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程开工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峡恒基能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酒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能源发电有限公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酒泉市能源局关于三峡恒基能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酒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能源发电有限公司瓜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千瓦“光热储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+”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项目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400MW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风电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核准的批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酒泉市能源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恒基能脉新能源科技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首创的“多塔一机”技术是熔盐塔式光热电站的一种配置形式，具有多聚光集热单元、集中储换热系统、汽轮发电机组等特点。项目实现了光热电站装机容量大型化，可以广泛应用于更大规模装机容量</w:t>
      </w:r>
      <w:r>
        <w:rPr>
          <w:rFonts w:cs="宋体;SimSun" w:ascii="宋体;SimSun" w:hAnsi="宋体;SimSun"/>
          <w:szCs w:val="21"/>
          <w:lang w:val="en-US" w:eastAsia="en-US"/>
        </w:rPr>
        <w:t>100MW</w:t>
      </w:r>
      <w:r>
        <w:rPr>
          <w:rFonts w:ascii="宋体;SimSun" w:hAnsi="宋体;SimSun" w:cs="宋体;SimSun"/>
          <w:szCs w:val="21"/>
          <w:lang w:val="en-US" w:eastAsia="en-US"/>
        </w:rPr>
        <w:t>～</w:t>
      </w:r>
      <w:r>
        <w:rPr>
          <w:rFonts w:cs="宋体;SimSun" w:ascii="宋体;SimSun" w:hAnsi="宋体;SimSun"/>
          <w:szCs w:val="21"/>
          <w:lang w:val="en-US" w:eastAsia="en-US"/>
        </w:rPr>
        <w:t>500MW</w:t>
      </w:r>
      <w:r>
        <w:rPr>
          <w:rFonts w:ascii="宋体;SimSun" w:hAnsi="宋体;SimSun" w:cs="宋体;SimSun"/>
          <w:szCs w:val="21"/>
          <w:lang w:val="en-US" w:eastAsia="en-US"/>
        </w:rPr>
        <w:t>塔式熔盐太阳能热发电站，为更大规模光热储能发电站参与电网深度调峰，甚至替代火电作为电网基荷电源打下坚实的基础，代表着塔式光热技术新的发展方向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通过多种创新，达到了更高的系统效率，包括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适用于“多塔一机”的镜场设计算法，针对多塔一机应用模式，开发特有的镜场布局设计算法，可计算多塔情况下定日镜布局、数量和镜场效率的最优解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共用部分区域的定日镜，提高了聚光系统效率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降低吸热塔高度，缩短了定日镜与吸热器的距离，提高了聚光系统效率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）降低单个定日镜场的大小，缩短了位于边缘的定日镜与吸热器的距离，提高了聚光系统效率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）提升储换热系统单体容量，提高了储换热系统效率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）配置更大规模的汽轮发电机组，提高了发电系统效率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在三峡恒基能脉瓜州</w:t>
      </w:r>
      <w:r>
        <w:rPr>
          <w:rFonts w:cs="宋体;SimSun" w:ascii="宋体;SimSun" w:hAnsi="宋体;SimSun"/>
          <w:szCs w:val="21"/>
          <w:lang w:val="en-US" w:eastAsia="en-US"/>
        </w:rPr>
        <w:t>70</w:t>
      </w:r>
      <w:r>
        <w:rPr>
          <w:rFonts w:ascii="宋体;SimSun" w:hAnsi="宋体;SimSun" w:cs="宋体;SimSun"/>
          <w:szCs w:val="21"/>
          <w:lang w:val="en-US" w:eastAsia="en-US"/>
        </w:rPr>
        <w:t>万千瓦“光热储能</w:t>
      </w:r>
      <w:r>
        <w:rPr>
          <w:rFonts w:cs="宋体;SimSun" w:ascii="宋体;SimSun" w:hAnsi="宋体;SimSun"/>
          <w:szCs w:val="21"/>
          <w:lang w:val="en-US" w:eastAsia="en-US"/>
        </w:rPr>
        <w:t>+”</w:t>
      </w:r>
      <w:r>
        <w:rPr>
          <w:rFonts w:ascii="宋体;SimSun" w:hAnsi="宋体;SimSun" w:cs="宋体;SimSun"/>
          <w:szCs w:val="21"/>
          <w:lang w:val="en-US" w:eastAsia="en-US"/>
        </w:rPr>
        <w:t>项目的光热电站中采用了全球首个“两塔一机”方案，该方案是对“多塔一机”技术的最新工程实践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恒基能脉“</w:t>
      </w:r>
      <w:r>
        <w:rPr>
          <w:rFonts w:cs="宋体;SimSun" w:ascii="宋体;SimSun" w:hAnsi="宋体;SimSun"/>
          <w:szCs w:val="21"/>
          <w:lang w:val="en-US" w:eastAsia="en-US"/>
        </w:rPr>
        <w:t>100MW</w:t>
      </w:r>
      <w:r>
        <w:rPr>
          <w:rFonts w:ascii="宋体;SimSun" w:hAnsi="宋体;SimSun" w:cs="宋体;SimSun"/>
          <w:szCs w:val="21"/>
          <w:lang w:val="en-US" w:eastAsia="en-US"/>
        </w:rPr>
        <w:t>级多塔一机塔式光热电站聚光集热系统”在理论创新、技术突破和工程实践方面均取得显著成果，攻克光热发电大容量、高效率、低成本三大核心难题，形成具有完全自主知识产权的中国方案，具备引领行业发展的能力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