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一代环保低成本多功能压裂液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石油集团长城钻探工程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长江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石油化工股份有限公司石油工程技术研究院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国石油天然气股份有限公司西南油气田分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四川长宁天然气开发有限责任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四川川庆井下科技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延长油田股份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西南石油大学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四川页岩气勘探开发有限责任公司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荆州市现代石油科技发展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余维初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周丰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蒋廷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佘朝毅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樊平天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贾虎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赵伟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陶诗平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张华礼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张昕冉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郑健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丁飞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周东魁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张颖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李嘉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含氟修饰的水包水高返排、低伤害滑溜水压裂液体系减阻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255353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油气井工厂化压裂改造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127307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2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丰，王祖文，白明伟，韩文哲，费节高，曹欣，陈万林，任斌，张永红，池晓明，刘欢，郭艳萍，高红平，徐俊芳，宋孝丹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集团川庆钻探工程有限公司长庆井下技术作业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提高深层页岩气全尺度裂缝支撑体积的压裂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05317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蒋廷学，左罗，路保平，王海涛，卞晓冰，李双明，肖博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化工股份有限公司，中国石油化工股份有限公司石油工程技术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加砂压裂人工裂缝高度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310779744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佘朝毅，王涛，陈伟华，王瀚成，方鸿铭，周长林，王宇，刘菊，廖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圣诺油气工程技术服务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含油相高效速溶低摩阻的滑溜水压裂液体系减阻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43592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7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兼具减阻剂、助排剂和粘土稳定剂性质的多功能滑溜水浓缩液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93438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页岩气滑溜水压裂用反相乳液降阻剂及其制备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101052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9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集团川庆钻探工程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大液量大排量大前置液低砂比滑溜水体积压裂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963449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周东魁，张颖，肖想松，余善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致密油页岩油水平井单井吞吐段间驱油的三次采油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048948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周东魁，张颖，荆江录，王香增，丁飞，张磊，吴爱斌，舒文明，杨欢，李平，夏文杰，吕振虎，张建锋，张军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，中国石油集团西部钻探工程有限公司井下作业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页岩气井滑溜水压裂液体系高效乳态快速水溶减阻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194632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6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兼具减阻、助排和粘土稳定功能的反相乳液滑溜水浓缩体系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932997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10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疏水改性油基反相乳液低伤害水力压裂用减阻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13716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3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High-efficiency milk-like friction reducer with instant dissolution for shale gas slick water fracturing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0040988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8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吴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tegrated construction method of fracturing and tertiary oil recovery for low-permeability reservoir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1136865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曾庆文，张颖，肖想松，余善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lick water volumetric fracturing method with large liquid volume, high flow rate, large preflush and low sand ratio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美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US11162347B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维初，周东魁，张颖，肖想松，余善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我国非常规油气资源潜力丰富，约占我国剩余油气资源总量的</w:t>
      </w:r>
      <w:r>
        <w:rPr>
          <w:rFonts w:cs="宋体;SimSun" w:ascii="宋体;SimSun" w:hAnsi="宋体;SimSun"/>
          <w:szCs w:val="21"/>
          <w:lang w:val="en-US" w:eastAsia="en-US"/>
        </w:rPr>
        <w:t>60%</w:t>
      </w:r>
      <w:r>
        <w:rPr>
          <w:rFonts w:ascii="宋体;SimSun" w:hAnsi="宋体;SimSun" w:cs="宋体;SimSun"/>
          <w:szCs w:val="21"/>
          <w:lang w:val="en-US" w:eastAsia="en-US"/>
        </w:rPr>
        <w:t>以上，是未来油气增储上产的主要领域。为确保国家能源安全，该团队长期攻关非常规油气资源的高效开发技术，形成了非常规油气压裂关键技术：</w:t>
      </w:r>
      <w:r>
        <w:rPr>
          <w:rFonts w:cs="宋体;SimSun" w:ascii="宋体;SimSun" w:hAnsi="宋体;SimSun"/>
          <w:szCs w:val="21"/>
          <w:lang w:val="en-US" w:eastAsia="en-US"/>
        </w:rPr>
        <w:t>1.</w:t>
      </w:r>
      <w:r>
        <w:rPr>
          <w:rFonts w:ascii="宋体;SimSun" w:hAnsi="宋体;SimSun" w:cs="宋体;SimSun"/>
          <w:szCs w:val="21"/>
          <w:lang w:val="en-US" w:eastAsia="en-US"/>
        </w:rPr>
        <w:t>创新了水包水高性能聚合物减阻剂合成方法，从源头消除有机溶剂带来的环境污染风险，实现行业内最快溶解，提升配液效率，突破高矿化度配液难题；</w:t>
      </w:r>
      <w:r>
        <w:rPr>
          <w:rFonts w:cs="宋体;SimSun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宋体;SimSun"/>
          <w:szCs w:val="21"/>
          <w:lang w:val="en-US" w:eastAsia="en-US"/>
        </w:rPr>
        <w:t>创新了环保低成本多功能压裂液体系，形成了压裂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增能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驱油一体化功能性压裂液技术，实现压裂返排液、采出水重复利用；</w:t>
      </w: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宋体;SimSun"/>
          <w:szCs w:val="21"/>
          <w:lang w:val="en-US" w:eastAsia="en-US"/>
        </w:rPr>
        <w:t>创新了适配压裂液体系的体积压裂全生命周期优化及控制方法，创建了液量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排量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砂比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产量大数据智能模型，形成“压裂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渗吸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增能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排驱”全生命周期一体化压裂工艺，显著提升了非常规油气的开采效果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近三年成果在中石油、延长石油、威远</w:t>
      </w:r>
      <w:r>
        <w:rPr>
          <w:rFonts w:cs="宋体;SimSun" w:ascii="宋体;SimSun" w:hAnsi="宋体;SimSun"/>
          <w:szCs w:val="21"/>
          <w:lang w:val="en-US" w:eastAsia="en-US"/>
        </w:rPr>
        <w:t>-</w:t>
      </w:r>
      <w:r>
        <w:rPr>
          <w:rFonts w:ascii="宋体;SimSun" w:hAnsi="宋体;SimSun" w:cs="宋体;SimSun"/>
          <w:szCs w:val="21"/>
          <w:lang w:val="en-US" w:eastAsia="en-US"/>
        </w:rPr>
        <w:t>长宁页岩气示范区规模应用一千余口井，累计产气</w:t>
      </w:r>
      <w:r>
        <w:rPr>
          <w:rFonts w:cs="宋体;SimSun" w:ascii="宋体;SimSun" w:hAnsi="宋体;SimSun"/>
          <w:szCs w:val="21"/>
          <w:lang w:val="en-US" w:eastAsia="en-US"/>
        </w:rPr>
        <w:t>65.55</w:t>
      </w:r>
      <w:r>
        <w:rPr>
          <w:rFonts w:ascii="宋体;SimSun" w:hAnsi="宋体;SimSun" w:cs="宋体;SimSun"/>
          <w:szCs w:val="21"/>
          <w:lang w:val="en-US" w:eastAsia="en-US"/>
        </w:rPr>
        <w:t>亿方、产油</w:t>
      </w:r>
      <w:r>
        <w:rPr>
          <w:rFonts w:cs="宋体;SimSun" w:ascii="宋体;SimSun" w:hAnsi="宋体;SimSun"/>
          <w:szCs w:val="21"/>
          <w:lang w:val="en-US" w:eastAsia="en-US"/>
        </w:rPr>
        <w:t>16.39</w:t>
      </w:r>
      <w:r>
        <w:rPr>
          <w:rFonts w:ascii="宋体;SimSun" w:hAnsi="宋体;SimSun" w:cs="宋体;SimSun"/>
          <w:szCs w:val="21"/>
          <w:lang w:val="en-US" w:eastAsia="en-US"/>
        </w:rPr>
        <w:t>万吨，配套建成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条自动化生产线，实现了压裂液技术迭代升级，成果主要技术指标达国际领先水平。收入</w:t>
      </w:r>
      <w:r>
        <w:rPr>
          <w:rFonts w:cs="宋体;SimSun" w:ascii="宋体;SimSun" w:hAnsi="宋体;SimSun"/>
          <w:szCs w:val="21"/>
          <w:lang w:val="en-US" w:eastAsia="en-US"/>
        </w:rPr>
        <w:t>102.3</w:t>
      </w:r>
      <w:r>
        <w:rPr>
          <w:rFonts w:ascii="宋体;SimSun" w:hAnsi="宋体;SimSun" w:cs="宋体;SimSun"/>
          <w:szCs w:val="21"/>
          <w:lang w:val="en-US" w:eastAsia="en-US"/>
        </w:rPr>
        <w:t>亿元，利润</w:t>
      </w:r>
      <w:r>
        <w:rPr>
          <w:rFonts w:cs="宋体;SimSun" w:ascii="宋体;SimSun" w:hAnsi="宋体;SimSun"/>
          <w:szCs w:val="21"/>
          <w:lang w:val="en-US" w:eastAsia="en-US"/>
        </w:rPr>
        <w:t>26.7</w:t>
      </w:r>
      <w:r>
        <w:rPr>
          <w:rFonts w:ascii="宋体;SimSun" w:hAnsi="宋体;SimSun" w:cs="宋体;SimSun"/>
          <w:szCs w:val="21"/>
          <w:lang w:val="en-US" w:eastAsia="en-US"/>
        </w:rPr>
        <w:t>亿元，社会效益显著。获授权发明专利</w:t>
      </w:r>
      <w:r>
        <w:rPr>
          <w:rFonts w:cs="宋体;SimSun" w:ascii="宋体;SimSun" w:hAnsi="宋体;SimSun"/>
          <w:szCs w:val="21"/>
          <w:lang w:val="en-US" w:eastAsia="en-US"/>
        </w:rPr>
        <w:t>70</w:t>
      </w:r>
      <w:r>
        <w:rPr>
          <w:rFonts w:ascii="宋体;SimSun" w:hAnsi="宋体;SimSun" w:cs="宋体;SimSun"/>
          <w:szCs w:val="21"/>
          <w:lang w:val="en-US" w:eastAsia="en-US"/>
        </w:rPr>
        <w:t>件，软件著作权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件，论文</w:t>
      </w:r>
      <w:r>
        <w:rPr>
          <w:rFonts w:cs="宋体;SimSun" w:ascii="宋体;SimSun" w:hAnsi="宋体;SimSun"/>
          <w:szCs w:val="21"/>
          <w:lang w:val="en-US" w:eastAsia="en-US"/>
        </w:rPr>
        <w:t>91</w:t>
      </w:r>
      <w:r>
        <w:rPr>
          <w:rFonts w:ascii="宋体;SimSun" w:hAnsi="宋体;SimSun" w:cs="宋体;SimSun"/>
          <w:szCs w:val="21"/>
          <w:lang w:val="en-US" w:eastAsia="en-US"/>
        </w:rPr>
        <w:t>篇，专著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部，能源行业标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、企业标准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