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牛肺表面活性物质制剂技术在防治新生儿呼吸窘迫综合征中的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华润双鹤药业股份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首都儿科研究所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双鹤润创科技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陆文超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寇同欣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周宜遂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杨琰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董声焕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刘传合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胡金艳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朱英杰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杨溦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营亚萍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陶土材料、陶瓷材料以及玻璃材料在制备牛、猪或其他哺乳动物肺表面活性提取物中的用途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110261440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-11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寇同欣，杨小杉，张宇，于顺廷，周宜遂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双鹤润创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测定肺表面活性物质蛋白的方法及其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499423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金艳，寇同欣，杨溦，营亚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润双鹤药业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肺表面活性提取物与肺表面活性物质相关蛋白 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A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组合物、制备方法及其制药用途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210067896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3-11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于顺廷，寇同欣，陆文超，赵海英，秦晓君，胡金艳，王梦德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双鹤润创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表面张力测定仪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21443017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6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寇同欣，董声焕，杨溦，胡金艳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双鹤润创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肺表面活性物质给药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21176489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2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文超，陈永政，张梅，殷志爽，马芹芹，吕金玲，张冬燕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双鹤润创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一代合成肺表面活性物质制剂及其临床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560630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6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寇同欣，刘子钦，周宜遂，杨溦，胡金艳，战海鹤，朱英杰，营亚萍，王永利，刘昕，荆慧敏，孟恒，叶文涓，宋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双鹤润创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注射用牛肺表面活性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YBH312120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5-10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双鹤药业股份有限公司，首都儿科研究所，北京双鹤现代医药技术有限责任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寇同欣，李群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牛肺表面活性提取物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YBH309920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5-10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双鹤药业股份有限公司，首都儿科研究所，北京双鹤现代医药技术有限责任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寇同欣，李群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肺表面活性物质基础与临床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人民军医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09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董声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董声焕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于顺廷，马晓路，王梦德，甘小庄，刘传合，孙眉月，杜立中，李禄全，吴明远，余加林，张灵恩，陈扬，林久治，施丽萍，寇同欣，董声焕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肺表面活性剂（珂立苏）治疗新生儿呼吸窘迫综合征多中心临床试验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小儿急救医学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9-04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董声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董声焕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董声焕，孙眉月，寇同欣，李克华，徐英美，郭静，张宇鸣，刘翠青，陈克正，李贵云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肺表面活性物质制剂开塞肺的药效实验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儿科杂志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96-03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董声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传合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传合，董声焕，王重华，刘狄，汪虹，徐辉，赵建军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两种肺表面活性剂药效的实验比较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新药杂志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97-04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董声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传合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传合，董声焕，徐辉，赵建军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注射用牛肺表面活性剂预防新生儿呼吸窘迫综合征的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et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分析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新药杂志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0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晓燕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晓燕，高倩，寇同欣，李博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药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注射用牛肺表面活性剂、牛肺表面活性提取物的新药证书、注册批件、再注册批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食品药品监督管理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5-10-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10-2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润双鹤药业股份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注射用牛肺表面活性剂补充申请批件（增加预防适应症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食品药品监督管理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-10-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润双鹤药业股份有限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新生儿呼吸窘迫综合征（</w:t>
      </w:r>
      <w:r>
        <w:rPr>
          <w:rFonts w:cs="宋体;SimSun" w:ascii="宋体;SimSun" w:hAnsi="宋体;SimSun"/>
          <w:szCs w:val="21"/>
          <w:lang w:val="en-US" w:eastAsia="en-US"/>
        </w:rPr>
        <w:t>RDS</w:t>
      </w:r>
      <w:r>
        <w:rPr>
          <w:rFonts w:ascii="宋体;SimSun" w:hAnsi="宋体;SimSun" w:cs="宋体;SimSun"/>
          <w:szCs w:val="21"/>
          <w:lang w:val="en-US" w:eastAsia="en-US"/>
        </w:rPr>
        <w:t>）发病率低但病情危重，</w:t>
      </w:r>
      <w:r>
        <w:rPr>
          <w:rFonts w:cs="宋体;SimSun" w:ascii="宋体;SimSun" w:hAnsi="宋体;SimSun"/>
          <w:szCs w:val="21"/>
          <w:lang w:val="en-US" w:eastAsia="en-US"/>
        </w:rPr>
        <w:t>2017</w:t>
      </w:r>
      <w:r>
        <w:rPr>
          <w:rFonts w:ascii="宋体;SimSun" w:hAnsi="宋体;SimSun" w:cs="宋体;SimSun"/>
          <w:szCs w:val="21"/>
          <w:lang w:val="en-US" w:eastAsia="en-US"/>
        </w:rPr>
        <w:t>年纳入中国罕见病目录（修订版）。华润双鹤与首都儿科研究所在首儿所前期成药性研究的基础上，突破研发壁垒，成功上市国家二类新药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注射用牛肺表面活性剂，是科技成果在北京市转化落地的成功典范；同时为提高产品的可及性和质量、工艺水平，候选单位开发产业化技术和蛋白分析方法、表面活性分析仪器，同时随着新生儿呼吸技术的进步，开发微创给药装置</w:t>
      </w:r>
      <w:r>
        <w:rPr>
          <w:rFonts w:cs="宋体;SimSun" w:ascii="宋体;SimSun" w:hAnsi="宋体;SimSun"/>
          <w:szCs w:val="21"/>
          <w:lang w:val="en-US" w:eastAsia="en-US"/>
        </w:rPr>
        <w:t>-Lisa</w:t>
      </w:r>
      <w:r>
        <w:rPr>
          <w:rFonts w:ascii="宋体;SimSun" w:hAnsi="宋体;SimSun" w:cs="宋体;SimSun"/>
          <w:szCs w:val="21"/>
          <w:lang w:val="en-US" w:eastAsia="en-US"/>
        </w:rPr>
        <w:t>技术导管；通过多种方法建立循证医学依据，撰写我国第一部肺表面活性剂专著，指导临床用药。同时考虑新生儿病情复杂，为全面提高患儿预后生存质量，多年来华润双鹤主动参与卫健委等机构组织的公益活动，致力于推进我国新生儿诊疗、护理水平的全面、均衡发展和进步。珂立苏是企业在儿童罕见病领域自主研发的典范，该项目资料详实，数据真实可靠，产品具有先进性和创新性，在为企业创造经济价值的同时，对于提高我国新生儿救治水平具有较高的社会意义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