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大动物疫病精准诊断创新平台建立及规模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海关科学技术研究中心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质量检验检测科学研究院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南京海关动植物与食品检测中心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森康生物技术开发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源景泰科生物科技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山东省动物疫病预防与控制中心（山东省人畜共患病流调监测中心）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北京市农林科学院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青岛海关技术中心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张利峰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旻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唐泰山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臧京帅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朱坤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徐晔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王贵升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姜娜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韩玥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唐又红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谷强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雷质文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张雷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段宏安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张鹤晓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抗多种消毒剂干扰的非洲猪瘟病毒荧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C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扩增反应试剂、试剂盒及检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48255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1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京帅，苏莹，丁凯，李孟阳，王丽萍，谢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多通道微流控芯片的试纸条卡盒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080955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坤，储玉芳，陈苏红，曹强，刘微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源景泰科生物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洲猪瘟病毒核酸免提取荧光等温扩增检测试剂盒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539485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臧京帅，周德刚，丁凯，苏莹，游苗苗，王子强，黄思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rimer  probe set and kit for detecting aleutian mink disease virus(AMDV) and mink enteritis virus(MEV) based on duplex droplet digital PCR(DD-PCR)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欧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3295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贵升，蔡晓庆，孙圣福，费兆强，姜世金，田夫林，刘维全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东省动物疫病预防与控制中心（山东省人畜共患病流调监测中心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纳米吸附富集大体积水生动物生活水体中病毒的方法及试剂盒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05949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3-06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利峰，王姝，高隆英，张雷，张旻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北京出入境检验检疫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细胞表达系统制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rmored R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770769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旻，王娜，景宏丽，邓俊花，吴绍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检验检疫科学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流行性造血器官坏死病毒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C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因片段质粒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N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定性标准样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SB11-4062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2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检验检疫科学研究院，北京市水产技术推广站（北京市鱼病防治站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旻，徐立蒲，景宏丽，潘勇，王娜，邓俊花，梅琳，曹欢，吴绍强，林祥梅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验室能力验证标准体系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B/T183-20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1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出入境检验检疫局，中国合格评定国家认可中心，中实国金有限公司，农业部，辽宁出入境检验检疫局，山东出入境检验检疫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利峰，曹实，刘来福，韩京城，高志强，任彤，佟艳春，谷强，陈爱平，王有福，雷质文，卢晓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动物性水产品及其制品中异尖线虫的检验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31610.2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9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海关动植物与食品检测中心，中国检验检测学会，寄生虫检验方法协作组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唐泰山，徐晔，柏建山，孔繁德，谭笑，赵晓娜，周琦，周萍，赵晓燕，陆冠亚，陈国强，姜焱，王凯民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野兔热检疫技术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N/T1501-20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5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江苏出入境检验检疫局，中华人民共和国山西出入境检验检疫局，中华人民共和国宁波出入境检验检疫局，中华人民共和国烟台出入境检验检疫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唐泰山，高峰，廉慧锋，张吉红，黄素文，方绍庆，张常印，张睿，王凯民，姜焱，陈国强，祝长青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鼠伤寒沙门氏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肠炎沙门氏菌检测技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团体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/SDAA0067-2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0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山东省动物疫病预防与控制中心（山东省人畜共患病流调监测中心），中华人民共和国北京海关检科院，山东农业大学，山东畜牧兽医职业学院，新泰市畜牧兽医事业发展服务中心，山东和康源生物育种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贵升，张鹤晓，蔺晓月，李波，李玉杰，孙淑红，解红梅，张旭，马慧玲，汪建华，王敏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种非洲猪瘟病毒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LIS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抗体检测试剂盒的比较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兽医杂志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9-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鹤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丽萍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丽萍，臧京帅，丁凯，张丽，苏莹，龚振华，张鹤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mparative proteomic and genomic analyses of Brucella abortus biofilm and planktonic cell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olecular Medicine Report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, 21: 731-7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承平，蒋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唐泰山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唐泰山，陈国强，郭爱珍，徐晔，赵林立，王梦蕊，陆承平，蒋原，张常印 通讯作者，陆承平，蒋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iagnostic case report: Disease outbreak induced by CyHV-2 in goldfish in China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quaculture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3(2020)7351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小丽，马志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姜娜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姜娜，袁丁，张旻，罗琳，王娜，邢薇，李铁梁，黄小丽，马志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我国兽医实验室能力验证体系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动物检疫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, 34(11): 38-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11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利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来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来福，谷强，韩玥，张利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微流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C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仪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玄武一代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科学技术委员会，北京市发展和改革委员会，北京市经济和信息化局，北京市住房和城乡建设委员会，北京市市场监督管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1-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1-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源景泰科生物科技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兽药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洲猪瘟病毒荧光等温扩增检测试剂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农业农村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12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兽药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禽流感病毒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亚型荧光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T-PC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检测试剂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农业农村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兽药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牛布鲁氏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cELIS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抗体检测试剂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农业农村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1-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8-11-0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兽药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牛布鲁氏菌间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LIS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抗体检测试剂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华人民共和国农业农村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8-07-0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森康生物技术开发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利用分子生物学、免疫学、生物工程和信息化等学科的理论和技术，围绕重大动物疫病、人兽共患病、外来病等，开展重大动物疫病精准诊断创新平台建立及规模化应用，取得了一系列创新成果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创建了重大动物疫病精准诊断技术体系，研制系列动物疫病关键标准物质，建立了能力体系，创建了重大动物疫病诊断技术、标准以及风险分析体系。成果应用于多项国家和国际活动，实现了筑牢国门安全屏障的科学目标，相关产品实现产业化并大规模推广应用，带动企业发展和北京科技创新中心建设，为健康中国、质量中国、绿色中国和首都高质量发展提供强而有力的技术支撑，有力维护国家经济、生态和生物安全，助力北京市的政治中心、国际交往中心、国际科技创新中心建设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该项目科技成果突出，技术创新卓著，应用范围广泛，新颖性和前瞻性明显，社会经济和生态效益显著，经公示无异议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